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mc:AlternateContent>
          <mc:Choice Requires="wps">
            <w:drawing>
              <wp:anchor behindDoc="1" distT="0" distB="0" distL="114935" distR="114935" simplePos="0" locked="0" layoutInCell="0" allowOverlap="1" relativeHeight="2">
                <wp:simplePos x="0" y="0"/>
                <wp:positionH relativeFrom="column">
                  <wp:posOffset>-330835</wp:posOffset>
                </wp:positionH>
                <wp:positionV relativeFrom="paragraph">
                  <wp:posOffset>-269875</wp:posOffset>
                </wp:positionV>
                <wp:extent cx="6400800" cy="9408160"/>
                <wp:effectExtent l="5080" t="5080" r="5080" b="5080"/>
                <wp:wrapNone/>
                <wp:docPr id="1" name=""/>
                <a:graphic xmlns:a="http://schemas.openxmlformats.org/drawingml/2006/main">
                  <a:graphicData uri="http://schemas.microsoft.com/office/word/2010/wordprocessingShape">
                    <wps:wsp>
                      <wps:cNvSpPr/>
                      <wps:spPr>
                        <a:xfrm>
                          <a:off x="0" y="0"/>
                          <a:ext cx="6400800" cy="9408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5pt;margin-top:-21.25pt;width:503.95pt;height:740.75pt;mso-wrap-style:none;v-text-anchor:middle">
                <v:fill o:detectmouseclick="t" type="solid" color2="white"/>
                <v:stroke color="black" weight="9360" joinstyle="miter" endcap="flat"/>
                <w10:wrap type="none"/>
              </v:rect>
            </w:pict>
          </mc:Fallback>
        </mc:AlternateContent>
      </w:r>
    </w:p>
    <w:p>
      <w:pPr>
        <w:pStyle w:val="Heading"/>
        <w:rPr>
          <w:b/>
          <w:b/>
          <w:sz w:val="36"/>
        </w:rPr>
      </w:pPr>
      <w:r>
        <w:rPr>
          <w:b/>
          <w:sz w:val="36"/>
        </w:rPr>
      </w:r>
    </w:p>
    <w:p>
      <w:pPr>
        <w:pStyle w:val="Heading"/>
        <w:rPr>
          <w:b/>
          <w:b/>
          <w:sz w:val="36"/>
        </w:rPr>
      </w:pPr>
      <w:r>
        <w:rPr>
          <w:b/>
          <w:sz w:val="36"/>
        </w:rPr>
      </w:r>
      <w:r>
        <mc:AlternateContent>
          <mc:Choice Requires="wps">
            <w:drawing>
              <wp:anchor behindDoc="0" distT="0" distB="0" distL="114935" distR="114935" simplePos="0" locked="0" layoutInCell="0" allowOverlap="1" relativeHeight="4">
                <wp:simplePos x="0" y="0"/>
                <wp:positionH relativeFrom="column">
                  <wp:posOffset>1412240</wp:posOffset>
                </wp:positionH>
                <wp:positionV relativeFrom="paragraph">
                  <wp:posOffset>114300</wp:posOffset>
                </wp:positionV>
                <wp:extent cx="2995930" cy="923290"/>
                <wp:effectExtent l="0" t="0" r="0" b="0"/>
                <wp:wrapNone/>
                <wp:docPr id="2" name="Frame1"/>
                <a:graphic xmlns:a="http://schemas.openxmlformats.org/drawingml/2006/main">
                  <a:graphicData uri="http://schemas.microsoft.com/office/word/2010/wordprocessingShape">
                    <wps:wsp>
                      <wps:cNvSpPr txBox="1"/>
                      <wps:spPr>
                        <a:xfrm>
                          <a:off x="0" y="0"/>
                          <a:ext cx="2995930" cy="923290"/>
                        </a:xfrm>
                        <a:prstGeom prst="rect"/>
                        <a:solidFill>
                          <a:srgbClr val="000000"/>
                        </a:solidFill>
                        <a:ln w="9525">
                          <a:solidFill>
                            <a:srgbClr val="000000"/>
                          </a:solidFill>
                        </a:ln>
                      </wps:spPr>
                      <wps:txbx>
                        <w:txbxContent>
                          <w:p>
                            <w:pPr>
                              <w:pStyle w:val="Normal"/>
                              <w:jc w:val="center"/>
                              <w:rPr>
                                <w:b/>
                                <w:b/>
                                <w:shadow/>
                                <w:color w:val="FF0000"/>
                                <w:sz w:val="96"/>
                              </w:rPr>
                            </w:pPr>
                            <w:r>
                              <w:rPr>
                                <w:b/>
                                <w:shadow/>
                                <w:color w:val="FF0000"/>
                                <w:sz w:val="96"/>
                              </w:rPr>
                              <w:t>INDIE</w:t>
                            </w:r>
                          </w:p>
                        </w:txbxContent>
                      </wps:txbx>
                      <wps:bodyPr anchor="t" lIns="91440" tIns="45720" rIns="91440" bIns="45720">
                        <a:noAutofit/>
                      </wps:bodyPr>
                    </wps:wsp>
                  </a:graphicData>
                </a:graphic>
              </wp:anchor>
            </w:drawing>
          </mc:Choice>
          <mc:Fallback>
            <w:pict>
              <v:rect fillcolor="#000000" strokecolor="#000000" strokeweight="0pt" style="position:absolute;rotation:-0;width:235.9pt;height:72.7pt;mso-wrap-distance-left:9.05pt;mso-wrap-distance-right:9.05pt;mso-wrap-distance-top:0pt;mso-wrap-distance-bottom:0pt;margin-top:9pt;mso-position-vertical-relative:text;margin-left:111.2pt;mso-position-horizontal-relative:text">
                <v:textbox>
                  <w:txbxContent>
                    <w:p>
                      <w:pPr>
                        <w:pStyle w:val="Normal"/>
                        <w:jc w:val="center"/>
                        <w:rPr>
                          <w:b/>
                          <w:b/>
                          <w:shadow/>
                          <w:color w:val="FF0000"/>
                          <w:sz w:val="96"/>
                        </w:rPr>
                      </w:pPr>
                      <w:r>
                        <w:rPr>
                          <w:b/>
                          <w:shadow/>
                          <w:color w:val="FF0000"/>
                          <w:sz w:val="96"/>
                        </w:rPr>
                        <w:t>INDIE</w:t>
                      </w:r>
                    </w:p>
                  </w:txbxContent>
                </v:textbox>
                <w10:wrap type="none"/>
              </v:rect>
            </w:pict>
          </mc:Fallback>
        </mc:AlternateContent>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drawing>
          <wp:anchor behindDoc="1" distT="0" distB="0" distL="114935" distR="114935" simplePos="0" locked="0" layoutInCell="0" allowOverlap="1" relativeHeight="3">
            <wp:simplePos x="0" y="0"/>
            <wp:positionH relativeFrom="column">
              <wp:posOffset>14605</wp:posOffset>
            </wp:positionH>
            <wp:positionV relativeFrom="paragraph">
              <wp:posOffset>227965</wp:posOffset>
            </wp:positionV>
            <wp:extent cx="5760720" cy="3846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3" r="-15" b="-23"/>
                    <a:stretch>
                      <a:fillRect/>
                    </a:stretch>
                  </pic:blipFill>
                  <pic:spPr bwMode="auto">
                    <a:xfrm>
                      <a:off x="0" y="0"/>
                      <a:ext cx="5760720" cy="3846195"/>
                    </a:xfrm>
                    <a:prstGeom prst="rect">
                      <a:avLst/>
                    </a:prstGeom>
                  </pic:spPr>
                </pic:pic>
              </a:graphicData>
            </a:graphic>
          </wp:anchor>
        </w:drawing>
      </w:r>
    </w:p>
    <w:p>
      <w:pPr>
        <w:pStyle w:val="Heading"/>
        <w:rPr>
          <w:b/>
          <w:b/>
          <w:sz w:val="36"/>
        </w:rPr>
      </w:pPr>
      <w:r>
        <w:rPr>
          <w:b/>
          <w:sz w:val="36"/>
        </w:rPr>
      </w:r>
    </w:p>
    <w:p>
      <w:pPr>
        <w:pStyle w:val="Heading"/>
        <w:rPr>
          <w:b/>
          <w:b/>
          <w:sz w:val="36"/>
        </w:rPr>
      </w:pPr>
      <w:r>
        <w:rPr>
          <w:b/>
          <w:sz w:val="36"/>
        </w:rPr>
      </w:r>
    </w:p>
    <w:p>
      <w:pPr>
        <w:pStyle w:val="Heading"/>
        <w:rPr>
          <w:b/>
          <w:b/>
          <w:smallCaps/>
          <w:color w:val="FF0000"/>
          <w:sz w:val="48"/>
        </w:rPr>
      </w:pPr>
      <w:r>
        <w:rPr>
          <w:b/>
          <w:smallCaps/>
          <w:color w:val="FF0000"/>
          <w:sz w:val="48"/>
        </w:rPr>
      </w:r>
    </w:p>
    <w:p>
      <w:pPr>
        <w:pStyle w:val="Normal"/>
        <w:rPr>
          <w:b/>
          <w:b/>
          <w:smallCaps/>
          <w:color w:val="FF0000"/>
          <w:sz w:val="48"/>
        </w:rPr>
      </w:pPr>
      <w:r>
        <w:rPr>
          <w:b/>
          <w:smallCaps/>
          <w:color w:val="FF000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b/>
          <w:b/>
          <w:sz w:val="36"/>
        </w:rPr>
      </w:pPr>
      <w:r>
        <w:rPr>
          <w:b/>
          <w:sz w:val="36"/>
        </w:rPr>
      </w:r>
      <w:r>
        <mc:AlternateContent>
          <mc:Choice Requires="wps">
            <w:drawing>
              <wp:anchor behindDoc="0" distT="0" distB="0" distL="114935" distR="114935" simplePos="0" locked="0" layoutInCell="0" allowOverlap="1" relativeHeight="5">
                <wp:simplePos x="0" y="0"/>
                <wp:positionH relativeFrom="column">
                  <wp:posOffset>972185</wp:posOffset>
                </wp:positionH>
                <wp:positionV relativeFrom="page">
                  <wp:posOffset>6943725</wp:posOffset>
                </wp:positionV>
                <wp:extent cx="4072890" cy="537210"/>
                <wp:effectExtent l="0" t="0" r="0" b="0"/>
                <wp:wrapNone/>
                <wp:docPr id="5" name="Frame3"/>
                <a:graphic xmlns:a="http://schemas.openxmlformats.org/drawingml/2006/main">
                  <a:graphicData uri="http://schemas.microsoft.com/office/word/2010/wordprocessingShape">
                    <wps:wsp>
                      <wps:cNvSpPr txBox="1"/>
                      <wps:spPr>
                        <a:xfrm>
                          <a:off x="0" y="0"/>
                          <a:ext cx="4072890" cy="537210"/>
                        </a:xfrm>
                        <a:prstGeom prst="rect"/>
                        <a:solidFill>
                          <a:srgbClr val="000000"/>
                        </a:solidFill>
                        <a:ln w="9525">
                          <a:solidFill>
                            <a:srgbClr val="000000"/>
                          </a:solidFill>
                        </a:ln>
                      </wps:spPr>
                      <wps:txbx>
                        <w:txbxContent>
                          <w:p>
                            <w:pPr>
                              <w:pStyle w:val="Normal"/>
                              <w:jc w:val="center"/>
                              <w:rPr>
                                <w:b/>
                                <w:b/>
                                <w:smallCaps/>
                                <w:color w:val="FF0000"/>
                                <w:sz w:val="48"/>
                              </w:rPr>
                            </w:pPr>
                            <w:r>
                              <w:rPr>
                                <w:b/>
                                <w:smallCaps/>
                                <w:color w:val="FF0000"/>
                                <w:sz w:val="48"/>
                              </w:rPr>
                              <w:t>Cesta  na celý život</w:t>
                            </w:r>
                          </w:p>
                        </w:txbxContent>
                      </wps:txbx>
                      <wps:bodyPr anchor="t" lIns="91440" tIns="45720" rIns="91440" bIns="45720">
                        <a:noAutofit/>
                      </wps:bodyPr>
                    </wps:wsp>
                  </a:graphicData>
                </a:graphic>
              </wp:anchor>
            </w:drawing>
          </mc:Choice>
          <mc:Fallback>
            <w:pict>
              <v:rect fillcolor="#000000" strokecolor="#000000" strokeweight="0pt" style="position:absolute;rotation:-0;width:320.7pt;height:42.3pt;mso-wrap-distance-left:9.05pt;mso-wrap-distance-right:9.05pt;mso-wrap-distance-top:0pt;mso-wrap-distance-bottom:0pt;margin-top:546.75pt;mso-position-vertical-relative:page;margin-left:76.55pt;mso-position-horizontal-relative:text">
                <v:textbox>
                  <w:txbxContent>
                    <w:p>
                      <w:pPr>
                        <w:pStyle w:val="Normal"/>
                        <w:jc w:val="center"/>
                        <w:rPr>
                          <w:b/>
                          <w:b/>
                          <w:smallCaps/>
                          <w:color w:val="FF0000"/>
                          <w:sz w:val="48"/>
                        </w:rPr>
                      </w:pPr>
                      <w:r>
                        <w:rPr>
                          <w:b/>
                          <w:smallCaps/>
                          <w:color w:val="FF0000"/>
                          <w:sz w:val="48"/>
                        </w:rPr>
                        <w:t>Cesta  na celý živo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66265</wp:posOffset>
                </wp:positionH>
                <wp:positionV relativeFrom="paragraph">
                  <wp:posOffset>4190365</wp:posOffset>
                </wp:positionV>
                <wp:extent cx="2776220" cy="258445"/>
                <wp:effectExtent l="0" t="0" r="0" b="0"/>
                <wp:wrapNone/>
                <wp:docPr id="6" name="Frame2"/>
                <a:graphic xmlns:a="http://schemas.openxmlformats.org/drawingml/2006/main">
                  <a:graphicData uri="http://schemas.microsoft.com/office/word/2010/wordprocessingShape">
                    <wps:wsp>
                      <wps:cNvSpPr txBox="1"/>
                      <wps:spPr>
                        <a:xfrm>
                          <a:off x="0" y="0"/>
                          <a:ext cx="2776220" cy="258445"/>
                        </a:xfrm>
                        <a:prstGeom prst="rect"/>
                        <a:solidFill>
                          <a:srgbClr val="000000"/>
                        </a:solidFill>
                        <a:ln w="9525">
                          <a:solidFill>
                            <a:srgbClr val="000000"/>
                          </a:solidFill>
                        </a:ln>
                      </wps:spPr>
                      <wps:txbx>
                        <w:txbxContent>
                          <w:p>
                            <w:pPr>
                              <w:pStyle w:val="Normal"/>
                              <w:jc w:val="center"/>
                              <w:rPr>
                                <w:b/>
                                <w:b/>
                                <w:smallCaps/>
                                <w:color w:val="FF0000"/>
                              </w:rPr>
                            </w:pPr>
                            <w:r>
                              <w:rPr>
                                <w:b/>
                                <w:smallCaps/>
                                <w:color w:val="FF0000"/>
                              </w:rPr>
                              <w:t>© 1999 Luboš Kočvara</w:t>
                            </w:r>
                          </w:p>
                        </w:txbxContent>
                      </wps:txbx>
                      <wps:bodyPr anchor="t" lIns="91440" tIns="45720" rIns="91440" bIns="45720">
                        <a:noAutofit/>
                      </wps:bodyPr>
                    </wps:wsp>
                  </a:graphicData>
                </a:graphic>
              </wp:anchor>
            </w:drawing>
          </mc:Choice>
          <mc:Fallback>
            <w:pict>
              <v:rect fillcolor="#000000" strokecolor="#000000" strokeweight="0pt" style="position:absolute;rotation:-0;width:218.6pt;height:20.35pt;mso-wrap-distance-left:9.05pt;mso-wrap-distance-right:9.05pt;mso-wrap-distance-top:0pt;mso-wrap-distance-bottom:0pt;margin-top:329.95pt;mso-position-vertical-relative:text;margin-left:146.95pt;mso-position-horizontal-relative:text">
                <v:textbox>
                  <w:txbxContent>
                    <w:p>
                      <w:pPr>
                        <w:pStyle w:val="Normal"/>
                        <w:jc w:val="center"/>
                        <w:rPr>
                          <w:b/>
                          <w:b/>
                          <w:smallCaps/>
                          <w:color w:val="FF0000"/>
                        </w:rPr>
                      </w:pPr>
                      <w:r>
                        <w:rPr>
                          <w:b/>
                          <w:smallCaps/>
                          <w:color w:val="FF0000"/>
                        </w:rPr>
                        <w:t>© 1999 Luboš Kočvara</w:t>
                      </w:r>
                    </w:p>
                  </w:txbxContent>
                </v:textbox>
                <w10:wrap type="none"/>
              </v:rect>
            </w:pict>
          </mc:Fallback>
        </mc:AlternateContent>
      </w:r>
    </w:p>
    <w:p>
      <w:pPr>
        <w:pStyle w:val="Normal"/>
        <w:jc w:val="center"/>
        <w:rPr/>
      </w:pPr>
      <w:r>
        <w:rPr>
          <w:rFonts w:cs="Wingdings" w:ascii="Wingdings" w:hAnsi="Wingdings"/>
          <w:imprint/>
          <w:sz w:val="44"/>
        </w:rPr>
        <w:t></w:t>
      </w:r>
      <w:r>
        <w:rPr>
          <w:rFonts w:eastAsia="Merlin" w:cs="Merlin" w:ascii="Merlin" w:hAnsi="Merlin"/>
          <w:imprint/>
          <w:sz w:val="44"/>
        </w:rPr>
        <w:t xml:space="preserve"> </w:t>
      </w:r>
      <w:r>
        <w:rPr>
          <w:rFonts w:cs="Merlin" w:ascii="Merlin" w:hAnsi="Merlin"/>
          <w:imprint/>
          <w:sz w:val="44"/>
        </w:rPr>
        <w:t xml:space="preserve">OBSAH </w:t>
      </w:r>
      <w:r>
        <w:rPr>
          <w:rFonts w:cs="Wingdings" w:ascii="Wingdings" w:hAnsi="Wingdings"/>
          <w:imprint/>
          <w:sz w:val="44"/>
        </w:rPr>
        <w:t></w:t>
      </w:r>
    </w:p>
    <w:p>
      <w:pPr>
        <w:pStyle w:val="Normal"/>
        <w:jc w:val="center"/>
        <w:rPr>
          <w:rFonts w:ascii="Wingdings" w:hAnsi="Wingdings" w:cs="Wingdings"/>
          <w:b/>
          <w:b/>
          <w:imprint/>
          <w:sz w:val="36"/>
        </w:rPr>
      </w:pPr>
      <w:r>
        <w:rPr>
          <w:rFonts w:cs="Wingdings" w:ascii="Wingdings" w:hAnsi="Wingdings"/>
          <w:b/>
          <w:imprint/>
          <w:sz w:val="36"/>
        </w:rPr>
      </w:r>
    </w:p>
    <w:sdt>
      <w:sdtPr>
        <w:docPartObj>
          <w:docPartGallery w:val="Table of Contents"/>
          <w:docPartUnique w:val="true"/>
        </w:docPartObj>
      </w:sdtPr>
      <w:sdtContent>
        <w:p>
          <w:pPr>
            <w:pStyle w:val="Contents1"/>
            <w:tabs>
              <w:tab w:val="left" w:pos="454" w:leader="none"/>
              <w:tab w:val="left" w:pos="567" w:leader="none"/>
              <w:tab w:val="right" w:pos="7513" w:leader="dot"/>
            </w:tabs>
            <w:rPr>
              <w:sz w:val="24"/>
              <w:szCs w:val="24"/>
              <w:lang w:val="en-US" w:eastAsia="en-US"/>
            </w:rPr>
          </w:pPr>
          <w:r>
            <w:fldChar w:fldCharType="begin"/>
          </w:r>
          <w:r>
            <w:rPr>
              <w:rStyle w:val="IndexLink"/>
              <w:szCs w:val="26"/>
              <w:lang w:val="en-US" w:eastAsia="en-US"/>
            </w:rPr>
            <w:instrText xml:space="preserve"> TOC \o "1-1" \h \z </w:instrText>
          </w:r>
          <w:r>
            <w:rPr>
              <w:rStyle w:val="IndexLink"/>
              <w:szCs w:val="26"/>
              <w:lang w:val="en-US" w:eastAsia="en-US"/>
            </w:rPr>
            <w:fldChar w:fldCharType="separate"/>
          </w:r>
          <w:hyperlink w:anchor="__RefHeading___Toc471521411">
            <w:r>
              <w:rPr>
                <w:rStyle w:val="IndexLink"/>
                <w:szCs w:val="26"/>
                <w:lang w:val="en-US" w:eastAsia="en-US"/>
              </w:rPr>
              <w:t>I.</w:t>
            </w:r>
            <w:r>
              <w:rPr>
                <w:rStyle w:val="IndexLink"/>
                <w:sz w:val="24"/>
                <w:szCs w:val="24"/>
                <w:lang w:val="en-US" w:eastAsia="en-US"/>
              </w:rPr>
              <w:tab/>
            </w:r>
            <w:r>
              <w:rPr>
                <w:rStyle w:val="IndexLink"/>
                <w:szCs w:val="26"/>
                <w:lang w:val="en-US" w:eastAsia="en-US"/>
              </w:rPr>
              <w:t>Cesta do Frankfurtu, let s Air India, krátce o produkci Bollywoodu, noční přivítání v Delhi</w:t>
            </w:r>
            <w:r>
              <w:rPr>
                <w:rStyle w:val="IndexLink"/>
                <w:lang w:val="en-US" w:eastAsia="en-US"/>
              </w:rPr>
              <w:tab/>
              <w:t>1</w:t>
            </w:r>
          </w:hyperlink>
        </w:p>
        <w:p>
          <w:pPr>
            <w:pStyle w:val="Contents1"/>
            <w:tabs>
              <w:tab w:val="left" w:pos="454" w:leader="none"/>
              <w:tab w:val="left" w:pos="567" w:leader="none"/>
              <w:tab w:val="right" w:pos="7513" w:leader="dot"/>
            </w:tabs>
            <w:rPr>
              <w:sz w:val="24"/>
              <w:szCs w:val="24"/>
              <w:lang w:val="en-US" w:eastAsia="en-US"/>
            </w:rPr>
          </w:pPr>
          <w:hyperlink w:anchor="__RefHeading___Toc471521412">
            <w:r>
              <w:rPr>
                <w:rStyle w:val="IndexLink"/>
                <w:szCs w:val="26"/>
                <w:lang w:val="en-US" w:eastAsia="en-US"/>
              </w:rPr>
              <w:t>II.</w:t>
            </w:r>
            <w:r>
              <w:rPr>
                <w:rStyle w:val="IndexLink"/>
                <w:sz w:val="24"/>
                <w:szCs w:val="24"/>
                <w:lang w:val="en-US" w:eastAsia="en-US"/>
              </w:rPr>
              <w:tab/>
            </w:r>
            <w:r>
              <w:rPr>
                <w:rStyle w:val="IndexLink"/>
                <w:szCs w:val="26"/>
                <w:lang w:val="en-US" w:eastAsia="en-US"/>
              </w:rPr>
              <w:t>Den ve velkoměstě, Paharganj a pár postřehů o Indii, malá chvála chaosu, o posvátných krávách a asketických psech, nečekaná volba - Kašmír</w:t>
            </w:r>
            <w:r>
              <w:rPr>
                <w:rStyle w:val="IndexLink"/>
                <w:lang w:val="en-US" w:eastAsia="en-US"/>
              </w:rPr>
              <w:tab/>
              <w:t>3</w:t>
            </w:r>
          </w:hyperlink>
        </w:p>
        <w:p>
          <w:pPr>
            <w:pStyle w:val="Contents1"/>
            <w:tabs>
              <w:tab w:val="left" w:pos="567" w:leader="none"/>
              <w:tab w:val="left" w:pos="600" w:leader="none"/>
              <w:tab w:val="right" w:pos="7513" w:leader="dot"/>
            </w:tabs>
            <w:rPr>
              <w:sz w:val="24"/>
              <w:szCs w:val="24"/>
              <w:lang w:val="en-US" w:eastAsia="en-US"/>
            </w:rPr>
          </w:pPr>
          <w:hyperlink w:anchor="__RefHeading___Toc471521413">
            <w:r>
              <w:rPr>
                <w:rStyle w:val="IndexLink"/>
                <w:szCs w:val="26"/>
                <w:lang w:val="en-US" w:eastAsia="en-US"/>
              </w:rPr>
              <w:t>III.</w:t>
            </w:r>
            <w:r>
              <w:rPr>
                <w:rStyle w:val="IndexLink"/>
                <w:sz w:val="24"/>
                <w:szCs w:val="24"/>
                <w:lang w:val="en-US" w:eastAsia="en-US"/>
              </w:rPr>
              <w:tab/>
            </w:r>
            <w:r>
              <w:rPr>
                <w:rStyle w:val="IndexLink"/>
                <w:szCs w:val="26"/>
                <w:lang w:val="en-US" w:eastAsia="en-US"/>
              </w:rPr>
              <w:t>Cesta do Kašmíru, naši podaření přátelé z autobusu a o tom, jak to tu s cestováním chodí</w:t>
            </w:r>
            <w:r>
              <w:rPr>
                <w:rStyle w:val="IndexLink"/>
                <w:lang w:val="en-US" w:eastAsia="en-US"/>
              </w:rPr>
              <w:tab/>
              <w:t>5</w:t>
            </w:r>
          </w:hyperlink>
        </w:p>
        <w:p>
          <w:pPr>
            <w:pStyle w:val="Contents1"/>
            <w:tabs>
              <w:tab w:val="left" w:pos="567" w:leader="none"/>
              <w:tab w:val="left" w:pos="600" w:leader="none"/>
              <w:tab w:val="right" w:pos="7513" w:leader="dot"/>
            </w:tabs>
            <w:rPr>
              <w:sz w:val="24"/>
              <w:szCs w:val="24"/>
              <w:lang w:val="en-US" w:eastAsia="en-US"/>
            </w:rPr>
          </w:pPr>
          <w:hyperlink w:anchor="__RefHeading___Toc471521414">
            <w:r>
              <w:rPr>
                <w:rStyle w:val="IndexLink"/>
                <w:szCs w:val="26"/>
                <w:lang w:val="en-US" w:eastAsia="en-US"/>
              </w:rPr>
              <w:t>IV.</w:t>
            </w:r>
            <w:r>
              <w:rPr>
                <w:rStyle w:val="IndexLink"/>
                <w:sz w:val="24"/>
                <w:szCs w:val="24"/>
                <w:lang w:val="en-US" w:eastAsia="en-US"/>
              </w:rPr>
              <w:tab/>
            </w:r>
            <w:r>
              <w:rPr>
                <w:rStyle w:val="IndexLink"/>
                <w:szCs w:val="26"/>
                <w:lang w:val="en-US" w:eastAsia="en-US"/>
              </w:rPr>
              <w:t>Kašmír - okupovaná Rajská zahrada a její děti, Abdulova dobrodružství, o obratnosti zdejších obchodníků, na muslimské svatbě</w:t>
            </w:r>
            <w:r>
              <w:rPr>
                <w:rStyle w:val="IndexLink"/>
                <w:lang w:val="en-US" w:eastAsia="en-US"/>
              </w:rPr>
              <w:tab/>
              <w:t>7</w:t>
            </w:r>
          </w:hyperlink>
        </w:p>
        <w:p>
          <w:pPr>
            <w:pStyle w:val="Contents1"/>
            <w:tabs>
              <w:tab w:val="left" w:pos="454" w:leader="none"/>
              <w:tab w:val="left" w:pos="567" w:leader="none"/>
              <w:tab w:val="right" w:pos="7513" w:leader="dot"/>
            </w:tabs>
            <w:rPr>
              <w:sz w:val="24"/>
              <w:szCs w:val="24"/>
              <w:lang w:val="en-US" w:eastAsia="en-US"/>
            </w:rPr>
          </w:pPr>
          <w:hyperlink w:anchor="__RefHeading___Toc471521415">
            <w:r>
              <w:rPr>
                <w:rStyle w:val="IndexLink"/>
                <w:szCs w:val="26"/>
                <w:lang w:val="en-US" w:eastAsia="en-US"/>
              </w:rPr>
              <w:t>V.</w:t>
            </w:r>
            <w:r>
              <w:rPr>
                <w:rStyle w:val="IndexLink"/>
                <w:sz w:val="24"/>
                <w:szCs w:val="24"/>
                <w:lang w:val="en-US" w:eastAsia="en-US"/>
              </w:rPr>
              <w:tab/>
            </w:r>
            <w:r>
              <w:rPr>
                <w:rStyle w:val="IndexLink"/>
                <w:szCs w:val="26"/>
                <w:lang w:val="en-US" w:eastAsia="en-US"/>
              </w:rPr>
              <w:t>Jammu, jak jsem se posral a cesta do Darmshaly</w:t>
            </w:r>
            <w:r>
              <w:rPr>
                <w:rStyle w:val="IndexLink"/>
                <w:lang w:val="en-US" w:eastAsia="en-US"/>
              </w:rPr>
              <w:tab/>
              <w:t>11</w:t>
            </w:r>
          </w:hyperlink>
        </w:p>
        <w:p>
          <w:pPr>
            <w:pStyle w:val="Contents1"/>
            <w:tabs>
              <w:tab w:val="left" w:pos="567" w:leader="none"/>
              <w:tab w:val="left" w:pos="600" w:leader="none"/>
              <w:tab w:val="right" w:pos="7513" w:leader="dot"/>
            </w:tabs>
            <w:rPr>
              <w:sz w:val="24"/>
              <w:szCs w:val="24"/>
              <w:lang w:val="en-US" w:eastAsia="en-US"/>
            </w:rPr>
          </w:pPr>
          <w:hyperlink w:anchor="__RefHeading___Toc471521416">
            <w:r>
              <w:rPr>
                <w:rStyle w:val="IndexLink"/>
                <w:szCs w:val="26"/>
                <w:lang w:val="en-US" w:eastAsia="en-US"/>
              </w:rPr>
              <w:t>VI.</w:t>
            </w:r>
            <w:r>
              <w:rPr>
                <w:rStyle w:val="IndexLink"/>
                <w:sz w:val="24"/>
                <w:szCs w:val="24"/>
                <w:lang w:val="en-US" w:eastAsia="en-US"/>
              </w:rPr>
              <w:tab/>
            </w:r>
            <w:r>
              <w:rPr>
                <w:rStyle w:val="IndexLink"/>
                <w:szCs w:val="26"/>
                <w:lang w:val="en-US" w:eastAsia="en-US"/>
              </w:rPr>
              <w:t>McLeod Ganj, tibeťané, Dalajláma a jak jsme potkali Šivu</w:t>
            </w:r>
            <w:r>
              <w:rPr>
                <w:rStyle w:val="IndexLink"/>
                <w:lang w:val="en-US" w:eastAsia="en-US"/>
              </w:rPr>
              <w:tab/>
              <w:t>12</w:t>
            </w:r>
          </w:hyperlink>
        </w:p>
        <w:p>
          <w:pPr>
            <w:pStyle w:val="Contents1"/>
            <w:tabs>
              <w:tab w:val="left" w:pos="567" w:leader="none"/>
              <w:tab w:val="left" w:pos="600" w:leader="none"/>
              <w:tab w:val="right" w:pos="7513" w:leader="dot"/>
            </w:tabs>
            <w:rPr>
              <w:sz w:val="24"/>
              <w:szCs w:val="24"/>
              <w:lang w:val="en-US" w:eastAsia="en-US"/>
            </w:rPr>
          </w:pPr>
          <w:hyperlink w:anchor="__RefHeading___Toc471521417">
            <w:r>
              <w:rPr>
                <w:rStyle w:val="IndexLink"/>
                <w:szCs w:val="26"/>
                <w:lang w:val="en-US" w:eastAsia="en-US"/>
              </w:rPr>
              <w:t>VII.</w:t>
            </w:r>
            <w:r>
              <w:rPr>
                <w:rStyle w:val="IndexLink"/>
                <w:sz w:val="24"/>
                <w:szCs w:val="24"/>
                <w:lang w:val="en-US" w:eastAsia="en-US"/>
              </w:rPr>
              <w:tab/>
            </w:r>
            <w:r>
              <w:rPr>
                <w:rStyle w:val="IndexLink"/>
                <w:szCs w:val="26"/>
                <w:lang w:val="en-US" w:eastAsia="en-US"/>
              </w:rPr>
              <w:t>Týden v Delhi, trable se šeky, u rodiny v Old Delhi, ulice plné pestrosti a bídy, něco památek, věhlasní čističi uší, Happy Diwali - svátek petard</w:t>
            </w:r>
            <w:r>
              <w:rPr>
                <w:rStyle w:val="IndexLink"/>
                <w:lang w:val="en-US" w:eastAsia="en-US"/>
              </w:rPr>
              <w:tab/>
              <w:t>15</w:t>
            </w:r>
          </w:hyperlink>
        </w:p>
        <w:p>
          <w:pPr>
            <w:pStyle w:val="Contents1"/>
            <w:tabs>
              <w:tab w:val="left" w:pos="567" w:leader="none"/>
              <w:tab w:val="left" w:pos="800" w:leader="none"/>
              <w:tab w:val="right" w:pos="7513" w:leader="dot"/>
            </w:tabs>
            <w:rPr>
              <w:sz w:val="24"/>
              <w:szCs w:val="24"/>
              <w:lang w:val="en-US" w:eastAsia="en-US"/>
            </w:rPr>
          </w:pPr>
          <w:hyperlink w:anchor="__RefHeading___Toc471521418">
            <w:r>
              <w:rPr>
                <w:rStyle w:val="IndexLink"/>
                <w:szCs w:val="26"/>
                <w:lang w:val="en-US" w:eastAsia="en-US"/>
              </w:rPr>
              <w:t>VIII.</w:t>
            </w:r>
            <w:r>
              <w:rPr>
                <w:rStyle w:val="IndexLink"/>
                <w:sz w:val="24"/>
                <w:szCs w:val="24"/>
                <w:lang w:val="en-US" w:eastAsia="en-US"/>
              </w:rPr>
              <w:tab/>
            </w:r>
            <w:r>
              <w:rPr>
                <w:rStyle w:val="IndexLink"/>
                <w:szCs w:val="26"/>
                <w:lang w:val="en-US" w:eastAsia="en-US"/>
              </w:rPr>
              <w:t>Nové šeky, jak jsem onemocněl a naše cesta do svatého města, malá promluva o tom jejich výtečném čaji</w:t>
            </w:r>
            <w:r>
              <w:rPr>
                <w:rStyle w:val="IndexLink"/>
                <w:lang w:val="en-US" w:eastAsia="en-US"/>
              </w:rPr>
              <w:tab/>
              <w:t>17</w:t>
            </w:r>
          </w:hyperlink>
        </w:p>
        <w:p>
          <w:pPr>
            <w:pStyle w:val="Contents1"/>
            <w:tabs>
              <w:tab w:val="left" w:pos="567" w:leader="none"/>
              <w:tab w:val="left" w:pos="600" w:leader="none"/>
              <w:tab w:val="right" w:pos="7513" w:leader="dot"/>
            </w:tabs>
            <w:rPr>
              <w:sz w:val="24"/>
              <w:szCs w:val="24"/>
              <w:lang w:val="en-US" w:eastAsia="en-US"/>
            </w:rPr>
          </w:pPr>
          <w:hyperlink w:anchor="__RefHeading___Toc471521419">
            <w:r>
              <w:rPr>
                <w:rStyle w:val="IndexLink"/>
                <w:szCs w:val="26"/>
                <w:lang w:val="en-US" w:eastAsia="en-US"/>
              </w:rPr>
              <w:t>IX.</w:t>
            </w:r>
            <w:r>
              <w:rPr>
                <w:rStyle w:val="IndexLink"/>
                <w:sz w:val="24"/>
                <w:szCs w:val="24"/>
                <w:lang w:val="en-US" w:eastAsia="en-US"/>
              </w:rPr>
              <w:tab/>
            </w:r>
            <w:r>
              <w:rPr>
                <w:rStyle w:val="IndexLink"/>
                <w:szCs w:val="26"/>
                <w:lang w:val="en-US" w:eastAsia="en-US"/>
              </w:rPr>
              <w:t>Varanásí - svaté chvíle ve svatém městě u svaté řeky, voda života a smrti, kobylky, Sarnath a smutné sbohem</w:t>
            </w:r>
            <w:r>
              <w:rPr>
                <w:rStyle w:val="IndexLink"/>
                <w:lang w:val="en-US" w:eastAsia="en-US"/>
              </w:rPr>
              <w:tab/>
              <w:t>18</w:t>
            </w:r>
          </w:hyperlink>
        </w:p>
        <w:p>
          <w:pPr>
            <w:pStyle w:val="Contents1"/>
            <w:tabs>
              <w:tab w:val="left" w:pos="454" w:leader="none"/>
              <w:tab w:val="left" w:pos="567" w:leader="none"/>
              <w:tab w:val="right" w:pos="7513" w:leader="dot"/>
            </w:tabs>
            <w:rPr>
              <w:sz w:val="24"/>
              <w:szCs w:val="24"/>
              <w:lang w:val="en-US" w:eastAsia="en-US"/>
            </w:rPr>
          </w:pPr>
          <w:hyperlink w:anchor="__RefHeading___Toc471521420">
            <w:r>
              <w:rPr>
                <w:rStyle w:val="IndexLink"/>
                <w:szCs w:val="26"/>
                <w:lang w:val="en-US" w:eastAsia="en-US"/>
              </w:rPr>
              <w:t>X.</w:t>
            </w:r>
            <w:r>
              <w:rPr>
                <w:rStyle w:val="IndexLink"/>
                <w:sz w:val="24"/>
                <w:szCs w:val="24"/>
                <w:lang w:val="en-US" w:eastAsia="en-US"/>
              </w:rPr>
              <w:tab/>
            </w:r>
            <w:r>
              <w:rPr>
                <w:rStyle w:val="IndexLink"/>
                <w:szCs w:val="26"/>
                <w:lang w:val="en-US" w:eastAsia="en-US"/>
              </w:rPr>
              <w:t>Bodhgaya, pohostinní bratři, jedna milá tibetská rodinka, buddhova naučná stezka a noční cesta bihárskou krajinou.</w:t>
            </w:r>
            <w:r>
              <w:rPr>
                <w:rStyle w:val="IndexLink"/>
                <w:lang w:val="en-US" w:eastAsia="en-US"/>
              </w:rPr>
              <w:tab/>
              <w:t>21</w:t>
            </w:r>
          </w:hyperlink>
        </w:p>
        <w:p>
          <w:pPr>
            <w:pStyle w:val="Contents1"/>
            <w:tabs>
              <w:tab w:val="left" w:pos="567" w:leader="none"/>
              <w:tab w:val="left" w:pos="600" w:leader="none"/>
              <w:tab w:val="right" w:pos="7513" w:leader="dot"/>
            </w:tabs>
            <w:rPr>
              <w:sz w:val="24"/>
              <w:szCs w:val="24"/>
              <w:lang w:val="en-US" w:eastAsia="en-US"/>
            </w:rPr>
          </w:pPr>
          <w:hyperlink w:anchor="__RefHeading___Toc471521421">
            <w:r>
              <w:rPr>
                <w:rStyle w:val="IndexLink"/>
                <w:szCs w:val="26"/>
                <w:lang w:val="en-US" w:eastAsia="en-US"/>
              </w:rPr>
              <w:t>XI.</w:t>
            </w:r>
            <w:r>
              <w:rPr>
                <w:rStyle w:val="IndexLink"/>
                <w:sz w:val="24"/>
                <w:szCs w:val="24"/>
                <w:lang w:val="en-US" w:eastAsia="en-US"/>
              </w:rPr>
              <w:tab/>
            </w:r>
            <w:r>
              <w:rPr>
                <w:rStyle w:val="IndexLink"/>
                <w:szCs w:val="26"/>
                <w:lang w:val="en-US" w:eastAsia="en-US"/>
              </w:rPr>
              <w:t>Cesta z Bodhgayi, Gaya a čekání na vlak, Bareilly plné podivných luxusních hotelů, busem přes Haldwani do Nainitalu</w:t>
            </w:r>
            <w:r>
              <w:rPr>
                <w:rStyle w:val="IndexLink"/>
                <w:lang w:val="en-US" w:eastAsia="en-US"/>
              </w:rPr>
              <w:tab/>
              <w:t>23</w:t>
            </w:r>
          </w:hyperlink>
        </w:p>
        <w:p>
          <w:pPr>
            <w:pStyle w:val="Contents1"/>
            <w:tabs>
              <w:tab w:val="left" w:pos="567" w:leader="none"/>
              <w:tab w:val="left" w:pos="600" w:leader="none"/>
              <w:tab w:val="right" w:pos="7513" w:leader="dot"/>
            </w:tabs>
            <w:rPr>
              <w:sz w:val="24"/>
              <w:szCs w:val="24"/>
              <w:lang w:val="en-US" w:eastAsia="en-US"/>
            </w:rPr>
          </w:pPr>
          <w:hyperlink w:anchor="__RefHeading___Toc471521422">
            <w:r>
              <w:rPr>
                <w:rStyle w:val="IndexLink"/>
                <w:szCs w:val="26"/>
                <w:lang w:val="en-US" w:eastAsia="en-US"/>
              </w:rPr>
              <w:t>XII.</w:t>
            </w:r>
            <w:r>
              <w:rPr>
                <w:rStyle w:val="IndexLink"/>
                <w:sz w:val="24"/>
                <w:szCs w:val="24"/>
                <w:lang w:val="en-US" w:eastAsia="en-US"/>
              </w:rPr>
              <w:tab/>
            </w:r>
            <w:r>
              <w:rPr>
                <w:rStyle w:val="IndexLink"/>
                <w:szCs w:val="26"/>
                <w:lang w:val="en-US" w:eastAsia="en-US"/>
              </w:rPr>
              <w:t>Nainital a Ranikhet, srdečná setkání s lidmi z hor, cesta jeepem a dvě trpící babičky, výtečné Chicken Mughlai</w:t>
            </w:r>
            <w:r>
              <w:rPr>
                <w:rStyle w:val="IndexLink"/>
                <w:lang w:val="en-US" w:eastAsia="en-US"/>
              </w:rPr>
              <w:tab/>
              <w:t>24</w:t>
            </w:r>
          </w:hyperlink>
        </w:p>
        <w:p>
          <w:pPr>
            <w:pStyle w:val="Contents1"/>
            <w:tabs>
              <w:tab w:val="left" w:pos="567" w:leader="none"/>
              <w:tab w:val="left" w:pos="800" w:leader="none"/>
              <w:tab w:val="right" w:pos="7513" w:leader="dot"/>
            </w:tabs>
            <w:rPr>
              <w:sz w:val="24"/>
              <w:szCs w:val="24"/>
              <w:lang w:val="en-US" w:eastAsia="en-US"/>
            </w:rPr>
          </w:pPr>
          <w:hyperlink w:anchor="__RefHeading___Toc471521423">
            <w:r>
              <w:rPr>
                <w:rStyle w:val="IndexLink"/>
                <w:szCs w:val="26"/>
                <w:lang w:val="en-US" w:eastAsia="en-US"/>
              </w:rPr>
              <w:t>XIII.</w:t>
            </w:r>
            <w:r>
              <w:rPr>
                <w:rStyle w:val="IndexLink"/>
                <w:sz w:val="24"/>
                <w:szCs w:val="24"/>
                <w:lang w:val="en-US" w:eastAsia="en-US"/>
              </w:rPr>
              <w:tab/>
            </w:r>
            <w:r>
              <w:rPr>
                <w:rStyle w:val="IndexLink"/>
                <w:szCs w:val="26"/>
                <w:lang w:val="en-US" w:eastAsia="en-US"/>
              </w:rPr>
              <w:t>Den v DehraDunu, družba s agrárními studenty, Rishikesh, město módních ášramů, prodejných guruů, bezstarostných flákačů a svatých sádhuů.</w:t>
            </w:r>
            <w:r>
              <w:rPr>
                <w:rStyle w:val="IndexLink"/>
                <w:lang w:val="en-US" w:eastAsia="en-US"/>
              </w:rPr>
              <w:tab/>
              <w:t>26</w:t>
            </w:r>
          </w:hyperlink>
        </w:p>
        <w:p>
          <w:pPr>
            <w:pStyle w:val="Contents1"/>
            <w:tabs>
              <w:tab w:val="left" w:pos="567" w:leader="none"/>
              <w:tab w:val="left" w:pos="800" w:leader="none"/>
              <w:tab w:val="right" w:pos="7513" w:leader="dot"/>
            </w:tabs>
            <w:rPr>
              <w:sz w:val="24"/>
              <w:szCs w:val="24"/>
              <w:lang w:val="en-US" w:eastAsia="en-US"/>
            </w:rPr>
          </w:pPr>
          <w:hyperlink w:anchor="__RefHeading___Toc471521424">
            <w:r>
              <w:rPr>
                <w:rStyle w:val="IndexLink"/>
                <w:szCs w:val="26"/>
                <w:lang w:val="en-US" w:eastAsia="en-US"/>
              </w:rPr>
              <w:t>XIV.</w:t>
            </w:r>
            <w:r>
              <w:rPr>
                <w:rStyle w:val="IndexLink"/>
                <w:sz w:val="24"/>
                <w:szCs w:val="24"/>
                <w:lang w:val="en-US" w:eastAsia="en-US"/>
              </w:rPr>
              <w:tab/>
            </w:r>
            <w:r>
              <w:rPr>
                <w:rStyle w:val="IndexLink"/>
                <w:szCs w:val="26"/>
                <w:lang w:val="en-US" w:eastAsia="en-US"/>
              </w:rPr>
              <w:t>Poslední chvilky v Delhi, loučení a čalo Frankfurt nad Mohanem, vlaková cesta do Liberce, Čechy krásné, Čechy mé…</w:t>
            </w:r>
            <w:r>
              <w:rPr>
                <w:rStyle w:val="IndexLink"/>
                <w:lang w:val="en-US" w:eastAsia="en-US"/>
              </w:rPr>
              <w:tab/>
              <w:t>29</w:t>
            </w:r>
          </w:hyperlink>
          <w:r>
            <w:rPr>
              <w:rStyle w:val="IndexLink"/>
              <w:lang w:val="en-US" w:eastAsia="en-US"/>
            </w:rPr>
            <w:fldChar w:fldCharType="end"/>
          </w:r>
        </w:p>
      </w:sdtContent>
    </w:sdt>
    <w:p>
      <w:pPr>
        <w:pStyle w:val="Contents1"/>
        <w:numPr>
          <w:ilvl w:val="0"/>
          <w:numId w:val="0"/>
        </w:numPr>
        <w:ind w:left="454" w:hanging="454"/>
        <w:rPr>
          <w:sz w:val="24"/>
          <w:szCs w:val="24"/>
          <w:lang w:val="en-US" w:eastAsia="en-US"/>
        </w:rPr>
      </w:pPr>
      <w:r>
        <w:rPr>
          <w:sz w:val="24"/>
          <w:szCs w:val="24"/>
          <w:lang w:val="en-US" w:eastAsia="en-US"/>
        </w:rPr>
      </w:r>
    </w:p>
    <w:p>
      <w:pPr>
        <w:sectPr>
          <w:footerReference w:type="default" r:id="rId5"/>
          <w:footerReference w:type="first" r:id="rId6"/>
          <w:type w:val="nextPage"/>
          <w:pgSz w:w="11906" w:h="16838"/>
          <w:pgMar w:left="2127" w:right="2550" w:gutter="0" w:header="0" w:top="1417" w:footer="720" w:bottom="1417"/>
          <w:pgNumType w:start="1" w:fmt="decimal"/>
          <w:formProt w:val="false"/>
          <w:titlePg/>
          <w:textDirection w:val="lrTb"/>
          <w:docGrid w:type="default" w:linePitch="360" w:charSpace="0"/>
        </w:sectPr>
      </w:pPr>
    </w:p>
    <w:p>
      <w:pPr>
        <w:pStyle w:val="Normal"/>
        <w:numPr>
          <w:ilvl w:val="0"/>
          <w:numId w:val="0"/>
        </w:numPr>
        <w:rPr/>
      </w:pPr>
      <w:r>
        <w:rPr/>
      </w:r>
      <w:r>
        <w:br w:type="page"/>
      </w:r>
    </w:p>
    <w:p>
      <w:pPr>
        <w:pStyle w:val="Normal"/>
        <w:rPr>
          <w:rFonts w:ascii="Surreal" w:hAnsi="Surreal" w:cs="Surreal"/>
          <w:b/>
          <w:b/>
          <w:sz w:val="40"/>
        </w:rPr>
      </w:pPr>
      <w:r>
        <w:rPr>
          <w:rFonts w:cs="Surreal" w:ascii="Surreal" w:hAnsi="Surreal"/>
          <w:b/>
          <w:sz w:val="40"/>
        </w:rPr>
        <w:t>Krátké slovo úvodem</w:t>
      </w:r>
    </w:p>
    <w:p>
      <w:pPr>
        <w:pStyle w:val="Normal"/>
        <w:jc w:val="both"/>
        <w:rPr>
          <w:rFonts w:ascii="Surreal" w:hAnsi="Surreal" w:cs="Surreal"/>
          <w:b/>
          <w:b/>
          <w:sz w:val="40"/>
        </w:rPr>
      </w:pPr>
      <w:r>
        <w:rPr>
          <w:rFonts w:cs="Surreal" w:ascii="Surreal" w:hAnsi="Surreal"/>
          <w:b/>
          <w:sz w:val="40"/>
        </w:rPr>
      </w:r>
      <w:r>
        <mc:AlternateContent>
          <mc:Choice Requires="wps">
            <w:drawing>
              <wp:anchor behindDoc="0" distT="0" distB="0" distL="114935" distR="114935" simplePos="0" locked="0" layoutInCell="0" allowOverlap="1" relativeHeight="7">
                <wp:simplePos x="0" y="0"/>
                <wp:positionH relativeFrom="column">
                  <wp:posOffset>4643755</wp:posOffset>
                </wp:positionH>
                <wp:positionV relativeFrom="paragraph">
                  <wp:posOffset>-451485</wp:posOffset>
                </wp:positionV>
                <wp:extent cx="1091565" cy="939165"/>
                <wp:effectExtent l="0" t="0" r="0" b="0"/>
                <wp:wrapNone/>
                <wp:docPr id="8" name="Frame4"/>
                <a:graphic xmlns:a="http://schemas.openxmlformats.org/drawingml/2006/main">
                  <a:graphicData uri="http://schemas.microsoft.com/office/word/2010/wordprocessingShape">
                    <wps:wsp>
                      <wps:cNvSpPr txBox="1"/>
                      <wps:spPr>
                        <a:xfrm>
                          <a:off x="0" y="0"/>
                          <a:ext cx="1091565" cy="939165"/>
                        </a:xfrm>
                        <a:prstGeom prst="rect"/>
                        <a:solidFill>
                          <a:srgbClr val="FFFFFF"/>
                        </a:solidFill>
                      </wps:spPr>
                      <wps:txbx>
                        <w:txbxContent>
                          <w:p>
                            <w:pPr>
                              <w:pStyle w:val="Normal"/>
                              <w:rPr/>
                            </w:pPr>
                            <w:r>
                              <w:rPr/>
                              <w:drawing>
                                <wp:inline distT="0" distB="0" distL="0" distR="0">
                                  <wp:extent cx="908685" cy="847090"/>
                                  <wp:effectExtent l="0" t="0" r="0" b="0"/>
                                  <wp:docPr id="9" name="B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SUN1" descr=""/>
                                          <pic:cNvPicPr>
                                            <a:picLocks noChangeAspect="1" noChangeArrowheads="1"/>
                                          </pic:cNvPicPr>
                                        </pic:nvPicPr>
                                        <pic:blipFill>
                                          <a:blip r:embed="rId7"/>
                                          <a:srcRect l="-48" t="-51" r="-48" b="-51"/>
                                          <a:stretch>
                                            <a:fillRect/>
                                          </a:stretch>
                                        </pic:blipFill>
                                        <pic:spPr bwMode="auto">
                                          <a:xfrm>
                                            <a:off x="0" y="0"/>
                                            <a:ext cx="908685" cy="84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95pt;height:73.95pt;mso-wrap-distance-left:9.05pt;mso-wrap-distance-right:9.05pt;mso-wrap-distance-top:0pt;mso-wrap-distance-bottom:0pt;margin-top:-35.55pt;mso-position-vertical-relative:text;margin-left:365.65pt;mso-position-horizontal-relative:text">
                <v:textbox inset="0.100694444444444in,0.0506944444444444in,0.100694444444444in,0.0506944444444444in">
                  <w:txbxContent>
                    <w:p>
                      <w:pPr>
                        <w:pStyle w:val="Normal"/>
                        <w:rPr/>
                      </w:pPr>
                      <w:r>
                        <w:rPr/>
                        <w:drawing>
                          <wp:inline distT="0" distB="0" distL="0" distR="0">
                            <wp:extent cx="908685" cy="847090"/>
                            <wp:effectExtent l="0" t="0" r="0" b="0"/>
                            <wp:docPr id="10" name="B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SUN1" descr=""/>
                                    <pic:cNvPicPr>
                                      <a:picLocks noChangeAspect="1" noChangeArrowheads="1"/>
                                    </pic:cNvPicPr>
                                  </pic:nvPicPr>
                                  <pic:blipFill>
                                    <a:blip r:embed="rId8"/>
                                    <a:srcRect l="-48" t="-51" r="-48" b="-51"/>
                                    <a:stretch>
                                      <a:fillRect/>
                                    </a:stretch>
                                  </pic:blipFill>
                                  <pic:spPr bwMode="auto">
                                    <a:xfrm>
                                      <a:off x="0" y="0"/>
                                      <a:ext cx="908685" cy="84709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t>Milý čtenáři,</w:t>
      </w:r>
    </w:p>
    <w:p>
      <w:pPr>
        <w:pStyle w:val="Normal"/>
        <w:jc w:val="both"/>
        <w:rPr/>
      </w:pPr>
      <w:r>
        <w:rPr/>
      </w:r>
    </w:p>
    <w:p>
      <w:pPr>
        <w:pStyle w:val="TextBody"/>
        <w:rPr/>
      </w:pPr>
      <w:r>
        <w:rPr/>
        <w:t>ještě předtím, než se ponoříš do následujícího vyprávění, zachycujícího dva měsíce cest dvou budižkničemů po severu indického kontinentu, rád bych Ti předtím řekl pár slov úvodem. Lépe řečeno, rád bych se tu v úvodu dopátral toho, proč jsem vlastně tuhle cestu podnikl a co pro mě znamenala.</w:t>
      </w:r>
    </w:p>
    <w:p>
      <w:pPr>
        <w:pStyle w:val="TextBody"/>
        <w:rPr/>
      </w:pPr>
      <w:r>
        <w:rPr/>
        <w:t>Jisté je, že touhle cestou, kterou jsme s Vladem podnikli na podzim 1998, jsem se do Indie zamiloval a není snad dne, kdy bych si na ni nevzpomněl. Je to, řekl bych, až chorobná posedlost a já vím, že to není dobře, žít ve vzpomínkách, ale nemohu si pomoct. Jediné, co vím že chci, je být tam zase zpátky, být v Indii a vdechovat její opojnou a nezaměnitelnou vůni, procházet se mezi těmi smějícími se a pokřikujícími lidmi, stát na kopci tváří v tvář věčně zasněženým štítům jejích velehor, dívat se na její rozlehlé pláně, pole a vesnice z okna jedoucího vlaku, sedět za svitu hvězd u jejích svatých vod a sledovat máslové svíčky plující po vodě, slyšet její národ zpívat si její písně, vidět její národ klanět se jejím bohům…</w:t>
      </w:r>
    </w:p>
    <w:p>
      <w:pPr>
        <w:pStyle w:val="TextBody"/>
        <w:rPr/>
      </w:pPr>
      <w:r>
        <w:rPr/>
        <w:t>Říká se, že po návratu z Indie se lidé rozdělí do dvou skupin. Ti jedni říkají: „Už nikdy!“ a ti druzí se tam pak celý život musí vracet. Následující řádky berte jako svědectví člověka z té druhé skupiny a jako takové jsou také psané. Někde možná příliš nekritickýma očima k Indii a očima příliš kritickýma k naší civilizaci. Jsem si toho vědom, ale jsou to moje pocity, pocity člověka, co tam byl jenom hostem. Jenomže na druhou stranu - co je to kritický pohled, objektivní svědectví a podobné žvásty. Výše uvedené rozdělení návštěvníků Indie do dvou skupin je nejpřesvědčivějším důkazem toho, že ve skutečnosti něco jako objektivita neexistuje. To, co jednoho poleká a naplní hnusem, jiného okouzlí. Jak zásadní rozdíl! Objektivitu lze brát pouze jako neuskutečnitelný pokus o kolektivní sjednocení  subjektivních pocitů a jako taková se pro mě jeví jako zcela bezcenná, ba dokonce škodlivá. A tak odložte, prosím, své předsudky, ale zároveň neberte moje následující úvahy a přesvědčení ani příliš vážně. To, co vám tu předkládám, je čistě jen ta moje Indie. Ne ta skutečná. Neponořil jsem se společně s těmi nejchudšími až na samé dno jejich beznadějné bídy, nedřel jsem se společně s venkovany za každého počasí od svítání až do soumraku na jejich tvrdých kamenitých horských políčkách s kusem zahnutého dřeva v ruce, divoká voda mi nevzala dům, ženu ani děti, neumíral jsem v padesátistupňových vedrech ve špíně ulic a smogu velkoměsta na choleru, neputoval jsem se svatými muži k pramenům Gangy jenom s dekou přes rameno a s nádobou na vodu v ruce, nepostil se s nimi pro nekonečnou lásku k Šivovi, neomýval jsem se se všemi těmi lidmi za úsvitu ve svatých vodách matky Gangy, necítil jsem  přítomnost věčnosti a lásky ve svém srdci ani z poloviny tolik jako oni…</w:t>
      </w:r>
    </w:p>
    <w:p>
      <w:pPr>
        <w:pStyle w:val="TextBody"/>
        <w:rPr/>
      </w:pPr>
      <w:r>
        <w:rPr/>
        <w:t xml:space="preserve">Za ty dva měsíce jsme ujeli tisíce kilometrů, strávili na cestě čistý týden času, navštívili jsme na sedmnáct větších měst, vesničky, hory, doly, ale to všechno byl jenom zcela nepatrný zlomek z téhle rozlehlé, přepestré země, o které všichni cestovatelé píší, že ji pro její ohromnou rozlehlost a jinakost nikdy nemůžeme dokonale poznat a pochopit. A to jsou snad ty důvody, proč se tam chci vracet. Cítím, že Indie pro mne má stále ještě mnoho, co mi může dát. Dobře vím, že zatím jsem zůstal jen úplně na povrchu a věřte, jako cizinec je strašně těžké dostat se hlouběji. Je to svět tak jiný… Lepší? Horší? Takhle černobíle tuhle otázku nejde stavět. Svět je to naprosto, naprosto odlišný, ale lidé v něm žijí stejní jako my. Ukazuje nám, že my, lidé, můžeme žít jinak, než žijeme, mít zcela jiný pohled na svět, zcela jiný žebříček hodnot. Znamená to pro nás možnost poznat něco nového, poznat jiné alternativy žití a myšlení. A poznávání, to je to, co člověka obohacuje, drtí jeho pevné názory, pro které si nevidí ani na špičku svého nosu a činí ho tvárnějším, tolerantnějším, chápavějším, učí ho prostě jenom tak být a nechat být i okolní svět takový, jaký je a radovat se z toho a žasnout nad tím. Učí ho pokoře a lásce k životu skrze pochopení, že jiné neznamená horší nebo lepší, že jiné znamená pestrost a že pestrost znamená radost, učí ho vidět věci jen takové, jaké skutečně jsou ve své jednoduchosti, bez vymýšlení nějakých důvodů proč by měly být něčím jiným, učí ho, že ve skutečnosti je vlastně všechno tak jak má být. Myslím, že tohle je to, co odlišuje moudrost od rozumu. Rozum je vědění, moudrost je pochopení. A moudrost, to je přeci to, o co v životě jde, protože moudrost kráčí ruku v ruce s klidem v srdci. Není to snadné, stát se moudrým. A není snadné cítit klid ve svém srdci. Ale stojí za to alespoň to zkoušet. </w:t>
      </w:r>
    </w:p>
    <w:p>
      <w:pPr>
        <w:pStyle w:val="TextBody"/>
        <w:rPr/>
      </w:pPr>
      <w:r>
        <w:rPr/>
        <w:t xml:space="preserve"> </w:t>
      </w:r>
    </w:p>
    <w:p>
      <w:pPr>
        <w:sectPr>
          <w:footerReference w:type="default" r:id="rId9"/>
          <w:type w:val="nextPage"/>
          <w:pgSz w:w="11906" w:h="16838"/>
          <w:pgMar w:left="1417" w:right="1417" w:gutter="0" w:header="0" w:top="1417" w:footer="720" w:bottom="1417"/>
          <w:pgNumType w:start="4" w:fmt="decimal"/>
          <w:formProt w:val="false"/>
          <w:textDirection w:val="lrTb"/>
          <w:docGrid w:type="default" w:linePitch="360" w:charSpace="0"/>
        </w:sectPr>
      </w:pPr>
    </w:p>
    <w:p>
      <w:pPr>
        <w:pStyle w:val="Heading1"/>
        <w:ind w:left="567" w:hanging="567"/>
        <w:rPr/>
      </w:pPr>
      <w:bookmarkStart w:id="0" w:name="__RefHeading___Toc471521411"/>
      <w:r>
        <w:rPr/>
        <w:t>Cesta do Frankfurtu, let s Air India, krátce o produkci Bollywoodu, noční přivítání v Delhi</w:t>
      </w:r>
      <w:bookmarkEnd w:id="0"/>
      <w:r>
        <w:rPr/>
        <w:t xml:space="preserve"> </w:t>
      </w:r>
    </w:p>
    <w:p>
      <w:pPr>
        <w:pStyle w:val="Normal"/>
        <w:jc w:val="both"/>
        <w:rPr/>
      </w:pPr>
      <w:r>
        <w:rPr/>
        <w:t>Mohlo to být tak začátkem března, už přesně nevím, prostě to na mě padlo a já byl najednou rozhodnutej. Musím tam jet. Pár dní nato jsme s Vladem popíjeli čajíky v La Casa Blů a já mu povídám, že musím do Indie. „Ty vole, do Indie, jo!?… Hmmm… No já bych jel…“ A bylo. Nastaly měsíce zařizování. Není to až zas tak málo věcí, když se rozhodnete k takovéhle cestě. Scházelo nám toho dost, co bylo potřeba dokoupit, potom oběhnout takové nutnosti jako letenka, pojištění, vízum, očkování, léky, dolary, sehnat užitečné informace… No ale nakonec  přišlo 19. září a my se loučíme s kámošema, co nás přišli vyprovodit, na Želvě před autobusem do Frankfurtu a pak už se jen smějeme na kamarády za sklem, autobus se rozjíždí a my se otáčíme za svítícím panoramatem Pražského hradu a uháníme dál nocí pryč, dál a dál od domova.</w:t>
      </w:r>
    </w:p>
    <w:p>
      <w:pPr>
        <w:pStyle w:val="Normal"/>
        <w:jc w:val="both"/>
        <w:rPr/>
      </w:pPr>
      <w:r>
        <w:rPr/>
        <w:t>Na hranicích s Německem Vlad jako jediný z celého autobusu nemá podepsaný pas. Prosíme jeden autogram, mistře… a jede se dál. Do Frankfurtu jsme dorazili asi v 5:30 ráno před hlavní nádraží. Vevnitř se ptáme na informacích jak se nejlépe dostaneme na letiště a ochotným úředníkem je nám doporučen vlak, který jezdí každých pár minut, jsou to asi čtyři zastávky. Jízdenky se kupují v automatu, takže potřebujeme rozměnit, ale okno směnárny je zavřené. V jednom obchodě nás při pokusu rozměnit prodavačka posílá do háje, tak si vedle kupujeme za marku (celých 18Kč) jeden loupáček a vzápětí už se za rozdrobenou tvrdou měnu s loupáčkem v zubech vezeme na jedno z největších letišť Evropského kontinentu.</w:t>
      </w:r>
    </w:p>
    <w:p>
      <w:pPr>
        <w:pStyle w:val="Normal"/>
        <w:jc w:val="both"/>
        <w:rPr/>
      </w:pPr>
      <w:r>
        <w:rPr/>
        <w:t>Frankfurtské letiště je opravdu takové městečko žijící vlastním životem, ale díky výbornému značení a organizaci bez problémů proplouváme halami a šťastně se dostáváme až k našemu terminálu, k naší milé malé zastaralé žluté přepážce s nápisem Air India. Máme ještě pěkných pár hodinek času, které trávíme kouřením, pojídáním svačiny z domova, potulováním se po halách letiště a chytáním slunce na jednom z přilehlých parkovišť. Konečně se u liduprázdné přepážky začínají řadit nějací Indové a po nějaké době tam dokonce zasedne šikmooká úřednice a proces odbavování začíná. Dostali jsme letenky, batohy nám odeslali na pásech do pryč, lépe řečeno - doufáme, že do našeho letadla, a po malé prohlídce zdejší galerie s nicneříkajícím uměním nějakého avantgardního fotícího zřízence letiště či koho se začínáme protlačovat vstupním gatem skrz detektory do bezcelní zóny. Proplouváme mezi duty free shopy a klademe si otázku proč nás to zboží stejně i tady vyjde na daleko víc než doma. Konečně přicházíme do čekárny a za jejím sklem - Jumbo s okýnky malovanými jako okna chrámových paláců v mughalském stylu. Asi s dvouhodinovým zpožděním nastupujeme hadicí od vysavače na palubu, vítají nás letušky v červeném, zlatém, zeleném a já nevím jakém sárí, na čele s tečkou bindu, pilot má na hlavě turban… „Namasté!“ Uvelebujeme se v sedačkách a za chvíli už rolujeme na runway a pak… Sbohem Evropo!</w:t>
      </w:r>
    </w:p>
    <w:p>
      <w:pPr>
        <w:pStyle w:val="Normal"/>
        <w:jc w:val="both"/>
        <w:rPr/>
      </w:pPr>
      <w:r>
        <w:rPr/>
        <w:t xml:space="preserve">Vedle mě sedí nějaký indický obchodní cestující a pokud zrovna nebaští jeden z pokrmů, kterými nás během letu hojně vyživovali, pak spí a jeho pozadí protéká jako sulc pod opěrátkem až na mou část místa k sezení. Ale já mám přece Indy rád… Ta cesta je ubíjející, o tom není pochyb, ale starají se o nás jako o kojence, promítají nám na obrazovku indickou paní a pána, kteří s úsměvem předvádějí, kterak si v případě pádu letadla nafukovat vestičku a jak správně dýchat z kyslíkové masky. Potom následuje nestravitelná kolekce filmů z produkce Bollywoodu, indické verze legendárních amerických filmových studií, společnosti, která drží světové prvenství v chrlení největšího množství filmů ročně a zároveň je obří prádelnou špinavých peněz. Jejich filmy jsou buď absolutní kopií akčních nebo romantických dílek západu nebo jsou banálním příběhem o zamilovaném mladém páru a nástrahách v cestě jejich lásky. Kdo neviděl, neuvěří. Do téhle chvíle jsem si myslel, že i ten nejmizernější film jde dokoukat do konce, třeba přes moc, ale když se zařekneš, jde to dokoukat. Mýlil jsem se. Nejde… Představte si třeba muzikál Pomáda, ve kterém vystupuje indický džigolo v tílku, slunečních brýlích, na krku zlatý řetěz, svaly má jako Silvester Stallone a s partou ostrých chlapců tam tančí proti skupině dívek oblečených jako panenka Barbie s bindu na čele a dělají na sebe tak neskutečné pohyby a grimasy, že místo toho, abyste se tomu alespoň povzneseně zasmáli, jen se strnulým výrazem ve tváři hledíte na ty výjevy na plátně a váš pohled očí připomíná pohled vojáka z Vietnamu, který právě prošel peklem džungle, ve kterém pohřbil všechny svoje kamarády… Na tohle, jak jsme později zjistili, se stojí v Indii fronty před vyprodanými kiny, kvůli tomu si odepřou ti chudí lidé svůj týdenní příděl rýže. Jestli je Hollywood továrnou na sny, pak Bollywood je sen sám o sobě. Nebo spíš noční můra... Filmy byly prokládány zprávami z GPS o naší poloze, výšce, tlaku, vlhkosti, větru, teplotě, času a jiných mě nicneříkajících veličinách. Za chvíli jsme měli prosvištěno všechno, co se dalo poslouchat z místní plejády hudebních kanálů, nebylo toho popravdě mnoho. Pak přišlo zase nějaké to jídlo, čaj, spánek, jídlo, čaj, spánek… </w:t>
      </w:r>
    </w:p>
    <w:p>
      <w:pPr>
        <w:pStyle w:val="Normal"/>
        <w:jc w:val="both"/>
        <w:rPr/>
      </w:pPr>
      <w:r>
        <w:rPr/>
        <w:t>Zcela otlačení, ublemcaní, rozplizlí, zatuchlí, opuchlí, jsme byli po více jak osmi hodinách letu vytrženi z odevzdané letargie hlasem pilota, který oznamoval blížící se přistání. Jak letadlo dosedalo, marně jsem pod námi hledal zářící velkoměsto druhé nejlidnatější země světa. Za orosenými okénky kromě pár lamp letiště a nějakého toho světýlka v dáli jenom černočerná tma. GPS hlásí asi 1:30 hodin v noci a 35°C venku. Na letišti místo zřízenců stojí vojáci v uniformách. Nějakým zázračným způsobem se dostáváme k přepážce na razítko. Je tu strašlivé vedro a vlhko. Špatná klimatizace, říkám si, venku bude líp. Odskočím si na toaletu a když se přiblížím k umyvadlu, než stačím pustit vodu, nějaká hnědá ruka to udělá za mě. Chci si nalít na ruce mýdlo, nějaká hnědá ruka to udělá za mě. Umyji si tedy ruce, svoje bílé ruce, a on zavře kohoutek. Pak mi je osuší ručníkem a tu svoji hnědou natáhne v gestu, které nedovoluje pochyb. Zamumlám něco jako „Sorry, I didn't change money yet, Promiňte, já jsem si ještě nevyměnil peníze…“ a on na to tichým hláskem: „That's O.K.“ Vypadnu ze dveří ven s pocitem, že jsem někoho zavraždil.</w:t>
      </w:r>
    </w:p>
    <w:p>
      <w:pPr>
        <w:pStyle w:val="Normal"/>
        <w:jc w:val="both"/>
        <w:rPr/>
      </w:pPr>
      <w:r>
        <w:rPr/>
        <w:t>Dostáváme se na řadu k přepážce. Sedí za ní úřednice, která se tváří, jako by byla paní vesmíru. A dost možná, že je. S přísnou rozvážností a patřičnou pomalostí se neustále rozhlíží po hale a mezitím jen tak mimochodem koutkem oka nakukuje do našich pasů. „Váš účel pobytu v Indii?“ „Turista“, královno, pouhý ponížený turista. Dostáváme razítko a jdeme si najít batohy. Od bankovních přepážek už na nás mávají a pokřikují úředníci. U jedné z nich si měníme 100$ za tučný paklík papírků s Gándhím. (Gándhího mají vyobrazeného snad na každé částce svojí měny). Potkáváme se tu s partou chlápků, co s námi jeli až z Prahy. Prý mají namířeno do Tibetu, jak dávají tušit cepíny na jejich báglech. Dostali se ven bez nějakého razítka, prostě prý někudy prošli. Ani se nedivím, celé to letiště se mi nějak nepozdává, těch pár úředníků a vojáků jakoby tam bylo jenom tak nějak mimochodem a mezi nimi se poflakují různé podivné existence a posedávají tu po zemi. Sedáme si v hale na sedátko ne nepodobné našim umělohmotným tramvajovým, balíme tabáček a uklidňujeme nikotinem své rozjitřené smysly. Nějaká babka před námi zametá rýžovým koštětem podlahu, vojáci, postávající opodál, si nás měří svými uhrančivými pohledy a my zíráme na tu mramorovanou halu, která připomíná spíš nějaké mauzoleum, než letiště a radíme se co dál. Před východem z haly by měl podle informací jezdit nějaký autobus až na Connaught Place, nebo si můžeme vzít rikšu či taxi, ale to se v noci dle Lonely Planetu nedoporučuje. Nebo můžeme prostě tak čtyři hoďky počkat tady v hale na svítání.</w:t>
      </w:r>
    </w:p>
    <w:p>
      <w:pPr>
        <w:pStyle w:val="Normal"/>
        <w:jc w:val="both"/>
        <w:rPr/>
      </w:pPr>
      <w:r>
        <w:rPr/>
        <w:t>Netrpělivost zvítězila a my vycházíme ven. Ale copak tohle je východ z mezinárodního letiště? Vždyť jsme na nějakym staveništi, tady jsem málem šlápl na nějaký postavy zahalený do hadrů spící na zemi mezi odpadkama a co je, proboha, zase tohle? Řítí se k nám s křikem a máváním skupina černejch tlam, opodál vidíme jak naši známí cestovatelé do Tibetu vedou rozepři s několika dalšíma. „Sto rupií do New Delhi!“ „No, sir, 200!“ Nějakým způsobem jsme se do toho přimísili a vzápětí za usmlouvanou stovku nasedáme do jednoho z aut. Taxík to rozhodně není, jako ostatně žádné z aut tady stojících, jsou to černí taxikáři, takže honem bágly do kufru a už se vezeme na zadních sedačkách jejich klasického osobáku, který vypadá asi jako náš starý dobrý Spartak. Je to prakticky jediný druh auta, který na zdejších silnicích potkáte. Při pohledu na vnitřek se nemohu ubránit představě, že za bílého dne tu chovají drůbež.</w:t>
      </w:r>
    </w:p>
    <w:p>
      <w:pPr>
        <w:pStyle w:val="Normal"/>
        <w:jc w:val="both"/>
        <w:rPr/>
      </w:pPr>
      <w:r>
        <w:rPr/>
        <w:t xml:space="preserve">Spolujezdec řidiče se na nás otáčí a má spoustu všetečných otázek, kterým ale bohužel jen stěží rozumíme díky jeho dokonale indickému akcentu. Ten chlápek se mi vůbec nelíbí. „Poprvé v Indii?“ „Nééé, podruhý“, lžeme mu a přitom valíme oči na tu tmu kolem, která má být hlavním městem země s miliardou obyvatel, na smečky toulavých psů povalujících se společně s krávami po silnici ve světle reflektorů našeho auta, lapeme po troše čerstvého vzduchu v té parní lázni a zadky máme stažené obavami kam nás asi ten vrahoun veze… Z jeho úsměvu jsem si přečetl něco jako „To vám tak sežeru, vy sráči!“ Nicméně řekl: „Welcome to India!“ No a pak se rozehrálo divadýlko tak věrně popisované v každém knižním průvodci po Indii a označené velkým vykřičníkem. </w:t>
      </w:r>
    </w:p>
    <w:p>
      <w:pPr>
        <w:pStyle w:val="Normal"/>
        <w:jc w:val="both"/>
        <w:rPr/>
      </w:pPr>
      <w:r>
        <w:rPr/>
        <w:t>I přes nesrozumitelnost jeho řečí jsme vyrozuměli, že si najednou vzpomněl, že Paharganj, místo, kam bychom rádi dojeli, je zavřené kvůli hinduisticko muslimský nepokojům, takže nás zaveze jinam. Tihle taxikáři mají totiž dohodu s určitými hotely nebo kancelářemi, kam vás nehledě na vaše přání zavezou a zinkasují za vás od nich bakšiš. A výmluva o hinduisticko muslimských nepokojích je ta naprosto notoricky nejznámější.</w:t>
      </w:r>
    </w:p>
    <w:p>
      <w:pPr>
        <w:pStyle w:val="Normal"/>
        <w:jc w:val="both"/>
        <w:rPr/>
      </w:pPr>
      <w:r>
        <w:rPr/>
        <w:t xml:space="preserve">Naše argumenty, že jsme mluvili po telefonu na letišti s kámošema, co na nás na Paharganji čekají a nic zavřeného tam není, nám nepomohly. „To mě máte za lháře?“ Jak bychom mohli, ty kurvo! Nejradši bych ho na místě zardousil, ale nevěděl jsem, jestli to nechce udělat on s námi. Po hádkách a kroužení bůhvíkudy po Delhi jsme zastavili před Tourist Information Office a pokračovali v hraní divadla. Volám do hotelů na Paharganji a všude mají nějaký problém. Nejspíš to bude tím, že mi do sluchátka odpovídá chlápek, co sedí asi metr ode mě tady za tím velkým zrcadlem na zdi. Je sice dobré, že si tohle všechno přečtete v průvodci, takže alespoň víte, na čem jste, ale stejně se vám to nevyhnutelně stane a vy na to můžete akorát tak zírat, říkat si: „Jo, tohle je to, jak to tam psali,“ ale to je taky asi tak všechno. Stejně s tím nezmůžete nic. Odcházíme tedy pryč od toho milého úředníka, co nám chce pomoct a hledáme hotel tady poblíž, náš průvodce je nám stále v patách. Prý mu nejde o peníze, jsme jeho přátelé a jestli chceme, můžeme jít přespat zadarmo k jeho rodině. S díky odmítáme a po nějaké době nacházíme v těchhle temných pustých uličkách hotel za relativně levnou, ikdyž oproti předpokládané ceně, asi trojnásobnou částku. Ovšem oproti první nabízené sumě v hotýlku nedaleko, kde za noc chtěli pouhých 200$, to byl uspokojující výsledek a my jsme po té nekonečné cestě už zase tolik sil neměli. Tápat tropickou nocí po temných ulicích neznámého orientálního města, kde mezi odpadky pospávají po zemi různé kašlající postavy zabalené do hadrů, pobíhají vychrtlí prašiví psi a každá ulice vypadá jako ta předtím… Ne, díky, na to teď opravdu nemáme. V pokoji jsme vytáhli spacáky, ve kterých ovšem nešlo vedrem vůbec spát, tak jsme se rozvalili jenom tak, pustili jsme vrtuli na stropě a vytuhli. </w:t>
      </w:r>
    </w:p>
    <w:p>
      <w:pPr>
        <w:pStyle w:val="Normal"/>
        <w:jc w:val="both"/>
        <w:rPr/>
      </w:pPr>
      <w:r>
        <w:rPr/>
      </w:r>
    </w:p>
    <w:p>
      <w:pPr>
        <w:pStyle w:val="Heading1"/>
        <w:ind w:left="567" w:hanging="567"/>
        <w:rPr/>
      </w:pPr>
      <w:bookmarkStart w:id="1" w:name="__RefHeading___Toc471521412"/>
      <w:r>
        <w:rPr/>
        <w:t>Den ve velkoměstě, Paharganj a pár postřehů o Indii, malá chvála chaosu, o posvátných krávách a asketických psech, nečekaná volba - Kašmír</w:t>
      </w:r>
      <w:bookmarkEnd w:id="1"/>
      <w:r>
        <w:rPr/>
        <w:t xml:space="preserve"> </w:t>
      </w:r>
    </w:p>
    <w:p>
      <w:pPr>
        <w:pStyle w:val="Normal"/>
        <w:jc w:val="both"/>
        <w:rPr/>
      </w:pPr>
      <w:r>
        <w:rPr/>
        <w:t>Je ráno. Probudil jsem se rachotem ulice. Vstal jsem, otevřel okno a vychutnával si ten pohled. První denní pohled na Indii. Pod okny našeho hotelu právě náklaďák odklízí asi třímetrovou pestrou haldu odpadků, na kterých se přiživuje kráva, o kus dál troubí klaxony aut a motorikšů, cinkají zvonky kol, slunce praží do ulic o sto šest a chodí tu lidé, ti krásní snědí lidé. Tentam je špatný pocit z těch nočních sráčů.</w:t>
      </w:r>
    </w:p>
    <w:p>
      <w:pPr>
        <w:pStyle w:val="Normal"/>
        <w:jc w:val="both"/>
        <w:rPr/>
      </w:pPr>
      <w:r>
        <w:rPr/>
        <w:t xml:space="preserve">Ve dne vypadá Delhi docela jinak. Ne že by ta špína a bída byly menší, ale přeci jen svítí slunce, pokud mu to příkrov smogu tedy dovolí, to je fakt, ale ulice jsou plné lidí, pouliční krámky, které tu jejich majitelé otevírají tak kolem deváté, desáté dopoledne, jak se jim zrovna podaří se probudit, jsou všechny naplněny pestrobarevným zbožím všeho druhu, doprava čile kmitá, troubí se od rána do večera na každém kroku, to město prostě přetéká životem. Indická města nejsou živá sama o sobě, jako třeba Praha, kde cítíš, že to město žije svým vlastním životem a lidé v něm jsou jen takové nastrčené kulisy, loutky. Když jdeš v zimě ve dvě ráno po Praze a jsi tam sám, stejně cítíš, a možná že i lépe než kdy jindy, to, co Prahu dělá Prahou. V Indii je to naopak. To město žije díky lidem, to město jsou ti lidé a bez nich není nic, je mrtvé. Jsou výjimky, města s historií, třeba Varanásí, ale jinak je to tak, protože devadesát procent měst Indie je naprosto stejných. Domy jako krabice poskládané jeden na druhém, jak se zrovna zadařilo, často jen s dírami místo oken, ze střech jim všude možně trčí ocelové dráty, příprava na přístavbu dalšího patra až budou peníze nebo jen šikovná výmluva pro úřady, neboť pokud není stavba dokončena, nemusí se platit daně, jedna taková krabice vedle druhé, ulice jedna jako druhá, jedno město jako druhé... </w:t>
      </w:r>
    </w:p>
    <w:p>
      <w:pPr>
        <w:pStyle w:val="Normal"/>
        <w:jc w:val="both"/>
        <w:rPr/>
      </w:pPr>
      <w:r>
        <w:rPr/>
        <w:t xml:space="preserve">Je pravda, že si ve dne často ten pestrobarevný a smysly dráždící rej ulic a tržišť nemůžete zas tolik vychutnávat, protože jste všude jako bílá vrána. Vrhají se na vás neustále rikšové, kteří vás chtějí odvést nejlépe až do horoucích pekel, což odtud není až zas tak daleko, sir, pouhých 30 Rupií, obchodníci za vámi volají „Yes, sir!“ a zvou vás do svých krámků s cetkami, klenoty i drahými látkami, neboť ve vás tuší zisk, slibují vám speciální kvalitu za speciální cenu, všude ta stejná písnička. Vrhají se na vás žebrající děti, matky s dětmi žijící na chodníku, stařenky seschlé, slabé a malinké, které nemají nic než to jedno zašlé sárí na sobě, vás neodbytně tahají za rukáv, malomocní lidé zabalení v hadrech, mladí i staří lidé, kteří jsou více či méně zmrzačení k vám vztahují ruku pro almužnu… Není až tak neobvyklé potkat celkem mladého člověka bez nohou, jak se ve svých roztrhaných a špinavých hadrech sune za pomoci rukou po ulici nebo dokonce přes křižovatku mezi troubící dopravou, která ho zázračně objíždí, jiný beznohý tu válí sudy v odpadcích a splašcích ulice s napřaženou rukou a sténá: „Alláh, Allááh!“ Ale na všechny tyhle lidi se přeci nemůžete rozzlobit za to, že ve vás vidí svou naději na přežití dalšího dne. Vždyť tím tu pro ně opravdu jste. Každé ráno vstávají tyhle hordy lidí, o nic horších než my, ale o sto procent chudších než my, zpod svých přikrývek z prachu ulic a vyrážejí bojovat svůj denní boj o holé přežití. A mají docela pravdu, když si myslí, že i tenhle zápaďáckej somriš s dredama, co tu jde kolem, si oproti nim žije jako prase v žitě. Ikdyž tu dost bílých třeba také žije dost asketickým způsobem života, mají pořád zadní vrátka, mají svou ambasádu, mají možnost, jak z toho ven. Ale tihle zdejší lidé mají jen svoji naprostou bídu otevřeně jim přiznávanou jejich vládou a jedinou jejich nadějí je to, že se poté, co zemřou v prachu ulice mezi odpadky a výkaly na tuberkulózu nebo tyfus, narodí v příštím životě alespoň jako ten blbej motorikša. </w:t>
      </w:r>
    </w:p>
    <w:p>
      <w:pPr>
        <w:pStyle w:val="Normal"/>
        <w:jc w:val="both"/>
        <w:rPr/>
      </w:pPr>
      <w:r>
        <w:rPr/>
        <w:t xml:space="preserve">Normální rikšové, ti šlapací, to je také kapitola sama pro sebe. Delhi je podle statistik po Mexico City druhé nejznečištěnější město světa, den pobytu v Delhi se vyrovná nejméně 20 vykouřeným cigaretám, pro smog není zpravidla vidět modrou oblohu a slunce a to často ještě i několik hodin cesty za městem. Tropická vlhká vedra způsobují v kombinaci se smogem dokonalý efekt, při němž jste během chvíle pokryti povlakem smíchaným z potu, mastnoty a špíny a vysmrkáte-li se do kapesníku, nestačíte se divit, kde se ve vás ty saze berou. Mimochodem nevím, jak se s tímhle faktem poprali cestovatelé, kteří radikálně doporučují do Indie světlý oděv. Údajně je to kvůli moskytům, ale nepřišel jsem na to, co tím myslí, protože zdejším moskytům je upřímně jedno, jestli máte zrovna košili bílou nebo černou. Ostatně ani repelenty jim příliš nevadí, snad i proto, že v tom vedru z vás stejně každý repelent během chvíle steče a tak vám nezbývá než tohle všechno hodit za hlavu a prostě se jen spoléhat na ochrannou ruku matky štěstěny, která od vás odvane všechny komáry s malárií nebo horečkou Dengue. Ikdyž nutno dodat, že v Delhi díky zdejší ekologické situaci zas tolik moskytů nepotkáte. Co se však oblečení týče, osobně všemi deseti doporučuji – bílého pomálu. Pokud nechcete denně utrácet rupky za prádelnu, stane se pravděpodobně z vašeho bílého trička po půlhodinové procházce po Delhi batikovaný hadr na podlahu a při jiných příležitostech z toho nevyjdete o mnoho lépe. V Indii je prostě o něco více špíny než u nás… Ale vraťme se k těm šlapacím rikšům. Prostě v tomhle prostředí ten rikša funí do kopce se svým klientem na zadním sedátku a loká všechen ten hnus koncentrovaných průmyslových zplodin do svých plic a zatímco klient si hoví na sedátku a chrání si ústa i nos rouškou, ten chlapík šlape a snaží se nepolevit, potí se, aby nepřišel o svého zákazníka, protože konkurence je silná. Do toho všeho vydatně kouří bídýska, no a za pár let zemře nepěknou plicní chorobou v ulicích velkoměsta stejně ubohý, jako se narodil. Brahma s vámi, don Quijoti. </w:t>
      </w:r>
    </w:p>
    <w:p>
      <w:pPr>
        <w:pStyle w:val="Normal"/>
        <w:jc w:val="both"/>
        <w:rPr/>
      </w:pPr>
      <w:r>
        <w:rPr/>
        <w:t xml:space="preserve">Nicméně takovýchhle věcí tady na člověka neustále útočí ze všech stran mraky, takže zas tolik není schopen nějak na to reagovat, babrat se v tom, přemýšlet, jestli se má smát nebo plakat, protože je to bez přestání tolik podnětů, že ho to nenechá na chvíli vydechnout. Tady musíte vypnout svého analyzátora, svého korektora nepatřičnosti a prostě se do toho ponořit. Tady totiž nic nevymyslíte, všechny předsudky mravní a estetické tu vezmou za své. V těch ulicích vedle sebe v harmonii žije krása s hnusem, veškeré na západě uměle vytvořené bariéry tu padají, všechno, co patří k životu tu máte vedle sebe přímo před sebou na talíři. Krámek se šperky, lesklými látkami z brokátu, úředníka v obleku s aktovkou, ale tenhle chlapík se klidně zastaví na křižovatce jednoho z okruhů Connaught Place a vymočí se v klidu před zraky všech kolemjdoucích na plesnivou zídku, která má být nespíš veřejným záchodkem a ty chcanky tečou po chodníku až na silnici, on si zapne poklopec u svých nažehlených kalhot a kráčí dál s diplomatkou v ruce přes kravská lejna kolem krávy, která leží mezi dvěma proudy silnice, vedle spí někdo zamotaný v hadrech, ale to už náš hrdina vstupuje do blyštivých skleněných dveří svého úřadu, před kterým se právě usadila na chodníku bosá žebračka s dítětem. Vedle se v úzké uličce zrovna kráva natěsnala mezi zeď domu a stojící auto, kterým kymácí na své cestě kupředu, kolem projíždí sikh na kole, na hlavě oranžový turban, mocný plnovous mu vlaje společně s dlouhým pláštěm, pod kterým mu vyčuhují kostkované trenýrky, u pasu se klinká šavle… Místní lidé tu mají na vaše nechápavé otázky nebo údiv takovou pěknou, jednoduchou odpověď: „This is India. In India everything is possible. Tohle je Indie. V Indii je možné všechno.“ A mají recht! </w:t>
      </w:r>
    </w:p>
    <w:p>
      <w:pPr>
        <w:pStyle w:val="Normal"/>
        <w:jc w:val="both"/>
        <w:rPr/>
      </w:pPr>
      <w:r>
        <w:rPr/>
        <w:t>Ale všechny tyhle poznatky na nás v tuhle chvíli teprve čekají. Bereme si nyní svoje věci a s radostí opouštíme tenhle hvězdičkový hotel a čtvrť, stejnou jako jakákoliv jiná až na to, že jsou v ní hotely dražší než jinde a vydáváme se do ulic s cílem dostat se na kýžený Paharganj, základnu všech cestovatelů na nízké noze. Během chvilky jsme chytili motorikšu a už se vezeme. Nádhera. Chlapík s urputným uhrančivým pohledem drží řidítka své oplechované trojkolky, na předním skle se mu klimbá figurka Šivy a frčí to s námi jako vítr až nám lítá prach ulic do očí a skáčeme do stropu přes hrboly, kterými jsou zkrášleny všechny cesty v téhle zemi. A už jsme tu.</w:t>
      </w:r>
    </w:p>
    <w:p>
      <w:pPr>
        <w:pStyle w:val="Normal"/>
        <w:jc w:val="both"/>
        <w:rPr/>
      </w:pPr>
      <w:r>
        <w:rPr/>
        <w:t>Paharganj. Ale kde to přesně jsme, z jaké strany, která ulice je ta hlavní… Stojíme, rozhlížíme se, pátráme po záchytném bodu. Ale pokud jste kdekoliv v Indii za bělocha s báglem na zádech, neřku-li s knižním průvodcem v ruce a bezradným výrazem v očích, máte kolem sebe ihned snad desítky ochotníků, kteří vás chtějí odvléct tam, kde z toho budou mít profit, do toho tu na nás dotírá nějaká žebračka s dítětem… To se prostě nedá. Během chvíle nás měli. Zakotvili jsme v hotelu Star View, na protějším konci Paharganje od nádraží. Ten tlusťoch, co nás dostal, se představil jako Babloo, pořád se směje, vtipkuje a tváří se jako největší přítel. Říkáme si, že tu zůstaneme a kdyžtak se poohlédneme bez báglů po jiném ještě levnějším hotelu. Později jsme se dozvěděli, že ta jejich střešní restaurace, co tu mají, není tak úplně v pořádku. To tu sice není žádná, ale v téhle prý pajcují olej na smažení motorovým, což nás naštěstí tady nepotkalo, ale při cestě z Kašmíru do Jammu jsem měl, mám pocit, tu čest… Nikomu bych to nepřál. Ale o tom později. Chvíli jsme si odpočali na pokoji a pak jsme si vyšli na terasu sledovat ruch ulice.</w:t>
      </w:r>
    </w:p>
    <w:p>
      <w:pPr>
        <w:pStyle w:val="Normal"/>
        <w:jc w:val="both"/>
        <w:rPr/>
      </w:pPr>
      <w:r>
        <w:rPr/>
        <w:t xml:space="preserve">Úžasné, nepochopitelné, bizarní a přitom tak přirozené. Jak se v těch uzounkých uličkách prodírají mezi sebou rikšové, lidé, krávy, psi, i auto se sem vtěsná, i slon se vejde. Po ulicích směs výkalů zvířat, splašků z okolních restaurací, rudých skvrn plivanců náruživých žvýkačů betelu, slámy, slupek z banánů, pomerančů, mandarinek, buráků, papíry, igelitové pytlíky a celá další škála odpadu, který zdobí tradičně všechny cesty indických měst. Odpadní stružky podél cest, stejné jako ve středověké Evropě, kterými tečou všechny splašky a výkaly, jsou už ale postupně nahrazovány ve větších městech kanalizací. Odpadky čas od času majitelé obchůdků smetou od svého krámku buď na hromádku vedle, která je později zase rozprášena, nebo to alespoň odmetou pryč, dál do ulice, pryč od svého. V Indii sice semotam uvidíte nějakého metaře, ale to je spíš před takovými místy, jako jsou úřady nebo pár těch lepších restaurací, hotelů či obchodů. Jinak tu odpadky průběžně vyhnívají podél cest a jsou nahrazovány stále novými a novými. Nikdy nekončící proces. Nenahraditelnými luxy ulic jsou tu posvátné krávy, kterým nedělá problém spolknout i takové věci jako jsou třeba noviny nebo igelitový pytlík. No a co přehlédne bdělé oko krávy, to zbývá pro psy. To jsou totiž ti skuteční chudáci Indie. V Indii psi nikomu nepatří, protože kdo by živil ještě psa, když stěží uživí sebe. Psi se po Indii potulují všude volně jako krávy, ale narozdíl od nich nejsou posvátní, takže sečteme-li seznam jejich výsad, dojdeme k počtu nula. Ale lidé jim neubližují. Ve městech jsou na tom však skutečně zle. Vychrtlí na kost, nezřídka mají prašivinu nebo nejrůznější boláky, zlámané nohy… Ale nejsou agresivní. Jsou spíš plaší, vylekaní a na druhou stranu laxní, částečně asi vysílením, takže se často stočí do klubíčka na místě, kde na ně zákonitě někdo musí šlápnout nebo je přejet. Ale jednu výsadu přeci jenom mají. Jsou svobodní. Naprosto svobodní. Potulují se touhle zemí jako krávy a sádhuové, občas jsme někde na cestě potkali i třeba párek mezků, vykračujících si po silnici, kam je kopyta nesou, potkáte tu i svobodná prasátka, kozy, je tu dost zvířat, která nikomu nepatří a jentak se toulají zemí. A krávy - z těch tu čiší opravdu naprostá svatost. Poklidně si to sunou ulicí přes silnici a všichni se jim ohleduplně vyhýbají. Jen když si usmyslí ochutnat třeba zeleninu ze stánku nějakého pěstitele nebo způsobí dopravní zácpu, občas dostanou kárný pohlavek za uši. Navíc tu zázračně už na dálku tahle zvířata reagují na určitý zvuk, který na ně Indové vydávají. Když ze svého hrdla vyrazíte něco jako „Uuuuh! Uuuh!“, kráva ví, že tu nemá co pohledávat a změní směr svojí cesty. Potkáváte tu krávy spící na silnicích, krávy stojící zvědavě před obchůdkem nebo restaurací a zírající nehnutě deset minut dovnitř, krávy kráčející po schodech, krávy tu potkáváte zkrátka všude, i na těch nejneuvěřitelnějších místech. Jsou to prostě rovnocenní obyvatelé země a nikdo se jim neplete do života. </w:t>
      </w:r>
    </w:p>
    <w:p>
      <w:pPr>
        <w:pStyle w:val="TextBody"/>
        <w:rPr/>
      </w:pPr>
      <w:r>
        <w:rPr/>
        <w:t>Jak se tak kocháme z balkónku a pokuřujeme tabáček, všimneme si, jak se na nás zezdola kření Babloo a mává rukou, abychom šli k němu. Posadil nás do své motorikšy a že nás prý proveze. Říkáme mu, že potřebujeme na vlakové nádraží koupit si jízdenky do Amritsaru a on na to, že nás tam tedy zaveze. Po cestě se pořád směje a vyptává se na nejrůznější pitomosti, nabízí nám děvky a drogy a místo na nádraží nás dvakrát vyklopil před nějakým tourist officem s ujištěním, že to je to nejlepší místo pro nás a nepochybně za nás od nich shrábnul bakšiš. Ve druhém officu jsme vyměkli, protože jsme se už předtím dozvěděli, že v Amritsaru, Darmshale a okolních končinách, kam jsme měli namířeno, teď ještě doznívá monzun a koupili jsme si tu na ráno lístky do Jaipuru. Potom jsme řekli Babloovi, že chceme zpátky na Paharganj a tam jsme se vmísili do davu dříve, než vůbec dostal šanci naznačit, že by třeba měl za povození dostat nějakou odměnu. Dobře mu tak. Pomalu se začínáme orientovat v orientě. Ve městech holt lidé za každé uprdnutí chtějí prachy, prachy, prachy… Ale s tím se nic nedá dělat, aby tady v tom přelidnění a bídě člověk přežil, musí se umět sakra ohánět, musí být hbitý jako kočka, mazaný jak opice a výřečný jako papoušek. Většině těchhle lidí, neříkám, že všem, ale opravdu většině, jde přitom skutečně jenom o to, aby celá jejich početná rodina měla večer alespoň kopeček rýže k snědku, ikdyž to tak nemusí na první pohled vypadat, protože zdejší lidé se i přes svoji bídu neustále usmívají, vtipkují, zpívají si. V Indii se všude hodně zpívá…</w:t>
      </w:r>
    </w:p>
    <w:p>
      <w:pPr>
        <w:pStyle w:val="TextBody"/>
        <w:rPr/>
      </w:pPr>
      <w:r>
        <w:rPr/>
        <w:t xml:space="preserve">Jak jsme se prodírali Paharganjem, několikrát nám byly nabídnuty drogy a nezřídka se dokonce stane, že vám takový dealer ochotně daruje svoji v barvách vyvedenou vizitku i s faxovým číslem. Na to, že jsou tu drogy zákonem zakázané, tu s nimi obchod kvete snad víc než kde jinde. </w:t>
      </w:r>
    </w:p>
    <w:p>
      <w:pPr>
        <w:pStyle w:val="TextBody"/>
        <w:rPr/>
      </w:pPr>
      <w:r>
        <w:rPr/>
        <w:t>S jedním takovým, mohlo mu být tak sedmnáct a  jmenoval se Hanroo, jsme se dali do řeči v jeho obchůdku v postranní uličce. A jak jsme se spolu bavili, dozvěděli jsme se, že je z Kašmíru, má tam hausbót a ceny, za které ho pronajímá, se nám celkem zamlouvaly. Akorát tu byl už ten náš lístek do Jaipuru… „To není problém, já vám ty peníze dostanu zpátky a zítra můžete odjet do Kašmíru.“ Po chvíli domluv jsme si nakonec plácli.</w:t>
      </w:r>
    </w:p>
    <w:p>
      <w:pPr>
        <w:pStyle w:val="Normal"/>
        <w:jc w:val="both"/>
        <w:rPr/>
      </w:pPr>
      <w:r>
        <w:rPr/>
        <w:t xml:space="preserve">Večer jsme vedle našeho hotelu potkali jednoho Němce, jmenoval se Herman, měl blond vlasy, na hlavě číro, dlouhou bradku, v uších mu visely klektáky a říkal, že se právě vrátil z Kašmíru, kde byl několik týdnů. Je v Indii už jako doma. A jak jsme se tak bavili, zjistili jsme, že má známosti s chlápkama vevnitř v kanceláři a ti mají také hausbót v Kašmíru. Pověděli jsme jim o Hanroovi. Prý ho znají a moc by mu nevěřili. Víceméně to byly asi jenom řeči na zničení konkurence, ale když jsme se dozvěděli, že majitel toho jejich hausbótu je jakýsi Shaffi, který byl na K2, ne že bychom jim to hned baštili, ale fotky vás přesvědčí, když ten chlápek, co vám je ukazuje, na fotce stojí vedle Reinholda Messnera. Takže jsme vyměnili hausbót Hanrooa za hausbót Shaffiho a pak jsme si sedli na střechu hotelu a sledovali to představení pod námi ve světlech lamp. Za námi se klaněl nějaký muslim u zdi svou večerní modlitbu, vedle si na střeše baráku kdosi ustlal na dece k noclehu pod hvězdami a my jsme šli nakonec také na kutě. To, že pojedeme jinam, než jsme původně chtěli, se nám tu stalo potom ještě několikrát. V Indii se naučíte neplánovat, protože plánování tu prostě nefunguje. Naučíte se myslet jako místní lidé. Nanejvýš den dopředu. Věřte - o to víc si potom vychutnáváte přítomnost každé chvíle. </w:t>
      </w:r>
    </w:p>
    <w:p>
      <w:pPr>
        <w:pStyle w:val="Normal"/>
        <w:jc w:val="both"/>
        <w:rPr/>
      </w:pPr>
      <w:r>
        <w:rPr/>
      </w:r>
    </w:p>
    <w:p>
      <w:pPr>
        <w:pStyle w:val="Normal"/>
        <w:jc w:val="both"/>
        <w:rPr/>
      </w:pPr>
      <w:r>
        <w:rPr/>
      </w:r>
    </w:p>
    <w:p>
      <w:pPr>
        <w:pStyle w:val="Heading1"/>
        <w:ind w:left="567" w:hanging="567"/>
        <w:rPr/>
      </w:pPr>
      <w:bookmarkStart w:id="2" w:name="__RefHeading___Toc471521413"/>
      <w:bookmarkEnd w:id="2"/>
      <w:r>
        <w:rPr/>
        <w:t>Cesta do Kašmíru, naši podaření přátelé z autobusu a o tom, jak to tu s cestováním chodí</w:t>
      </w:r>
    </w:p>
    <w:p>
      <w:pPr>
        <w:pStyle w:val="Normal"/>
        <w:jc w:val="both"/>
        <w:rPr/>
      </w:pPr>
      <w:r>
        <w:rPr/>
        <w:t>Brzy ráno nás vzbudil Farook, synovec Shaffiho. Jeli jsme do jejich bytu v muslimské čtvrti Old Delhi. Tam jsme se potkali se Shaffim a Hermanem, posnídali jsme toasty se zdejším slaným máslem a vejci, chvíli poseděli a potom nás vzali k sobě do kanceláře. Jeden dva čaje a pak už se vezeme se Shaffim motorikšou na sever Delhi k našemu autobusu. Cestou jsme samozřejmě uvízli v tradiční zácpě, o jaké se našim motoristům ani nesní. Vozítka nejrůznější velikosti i podoby, od autobusů a náklaďáků až po nebohé cycle rikši nebo lidi táhnoucí vozík s nákladem, všechno se mačká mezi sebou. Jakmile někdo zahlédne nějakou tu skulinku, už se tam natlačí, provoz v určeném počtu proudů se tu rozhodně nedodržuje, co také chtít v zemi, kde neexistují dopravní značky. Všechna vozidla neskutečně smrdí a bez přestání troubí ve smogovém oparu čtyřicetistupňového poledne Delhi. Nakonec jsme se ale k autobusu přeci jen dostali. Ještě chvíle čekání, potom se autobus vmanévroval za pokřikování a posunků kolemstojících do zácpy silnice a pomalu jsme se rozjeli. Pryč z Delhi, pryč, směr Kašmír.</w:t>
      </w:r>
    </w:p>
    <w:p>
      <w:pPr>
        <w:pStyle w:val="Normal"/>
        <w:jc w:val="both"/>
        <w:rPr/>
      </w:pPr>
      <w:r>
        <w:rPr/>
        <w:t xml:space="preserve">Po cestě míjíme neutěšená místa, smetiště s haldami odpadků a bažinami kolem a mezi tím stojí chatrné přístřešky z klacků, slaměných rohoží, igelitů, hlíny a papírových krabic, semtam i cihlové domečky, kolem pobíhají umouněné nahaté děti. Ti lidé tu žijí doslova na smetišti v bažinách. Kdykoliv během cesty autobus zastaví, okamžitě jsou kolem oken prodavači kokosových jader, pražených buráků, jablek, banánů, limonády, čokolády a jiného občerstvení, dokonce obcházejí i uličkou v autobuse. S díky odmítáme. </w:t>
      </w:r>
    </w:p>
    <w:p>
      <w:pPr>
        <w:pStyle w:val="Normal"/>
        <w:jc w:val="both"/>
        <w:rPr/>
      </w:pPr>
      <w:r>
        <w:rPr/>
        <w:t xml:space="preserve">V autobuse je s námi ještě několik bělochů. Před námi sedí vyhublý šlachovitý chlapík s hustými černými vlasy ve slunečních brýlích, chlastá celou cestu tvrdý alkohol a sprostě si pro sebe nadává, kdykoliv se na cestě něco zadrhne. Jinak člověk velmi skoupý na slovo. Někomu řekl, že je Ital, vojenské kontrole později odpověděl, že je z Francie… Mnoho různých zemí, mnoho různých jmen… Vedle sedí člověk, na kterého do smrti nezapomenu. Je také z Kašmíru, seznámili jsme se s ním už před odjezdem, zná se se Shaffim. Jeho angličtina je prachbídná, jeho výslovnost ještě horší, ale je to ten nejúžasnější člověk, jakého jsem kdy potkal. Malá hubená šlachovitá postavička, bujná černá, trochu rozcuchaná kštice, věčný úsměv řady bíle svítících malých porcelánových zoubků a vějíř vrásek v koutcích jiskřících černých očí. Co jsme si s tím bodrým skřítkem po cestě užili legrace! Přitom, jak jsme se dozvěděli, nebyl zrovna v záviděníhodné situaci. Vyhodili ho nedávno z práce a šéf mu někde ztratil nějaký důležitý doklad, takže kvůli tomu musel do Delhi po úřadech a měl z toho problémy. Shaffi mu prý dal 500Rp se slovy: Teď pomůžu já tobě, jindy třeba zase ty mně. Ale nehledě na jeho situaci se ten chlapík pořád smál a bylo v něm něco naprosto nevinného a dětského. Za jeho chováním nebylo nic. On byl to, co byl, jak jednal, jak se choval, jak se smál, to byl celý on a nezbylo mu nic, co by skrýval. Ten člověk byl naprosto svatý a nevěděl o tom. O tom totiž svatost je… Dal nám svoji adresu a pozval nás k sobě domů, že zajdeme na ryby a uvaří nám kašmírské speciality, které barvitě líčil, sroloval při tom vždycky jazyk mezi zuby a přivřel slastně oči na důkaz, jaká je to dobrota. Bohužel jsme se k němu nikdy kvůli bojům v jeho oblasti nedostali… </w:t>
      </w:r>
    </w:p>
    <w:p>
      <w:pPr>
        <w:pStyle w:val="Normal"/>
        <w:jc w:val="both"/>
        <w:rPr/>
      </w:pPr>
      <w:r>
        <w:rPr/>
        <w:t>Ale i jiné postavy z autobusu byly zajímavé. Seznámili jsme se třeba s jistým obchodníkem z přímořského města Goa, klasickým Indem s knírkem, který do Kašmíru cestoval služebně a ode mě chtěl, abych mu ze svého tabáčku balil cigára, protože si je prý zapomněl před cestou koupit. Ale ikdyž měl během cesty několik příležitostí svou zapomnětlivost napravit, nikdy tak neučinil a využíval nenuceně mé pohostinnosti, což mi působilo při zdejším stavu silnic určité obtíže. Kdybych měl normální cigára, dobře, ale balit v ruce tabák, když při tom bez nadsázek skáčete ze své sedačky skoro až do stropu… Několik jsem jich přetrhl ve dví a pak jsem rezignoval. Ale byl to skvělý chlapík a na oplátku mezi nás a našeho svatého mužíka rozdělil dvě asi třícentimetrové kuličky bhangu, na které byl patřičně pyšný, prý domácí výroba. Vždycky si zásobu bere s sebou na cesty, aby se necítil tolik unaveně, byl uvolněnější a cesta mu příjemně ubíhala. Má to začít účinkovat asi tak za hodinu. Během té hodiny se pak na nás stále otáčí, šibalsky pomrkává a ptá se: „Tak co, už něco cítíte?“ Už jsem si myslel, že mu budu muset lhát, ale najednou jsem se přistihl, jak poslouchám rozmluvu našich dvou indických přátel a ta jejich řeč mi přišla tak směšná, že jsem se začal kuckat smíchy a oni se mnou. Cesta ubíhala příjemně, po chvíli jsme se stavili u nějaké jídelny, kde všichni povečeřeli, náš obchodní cestující se tam motal s červenýma očičkama mezi stoly, my jsme si koupili limonádu, posadili se ven k umělohmotnému stolečku vedle sedícího vojáka se samopalem na klíně, cucali brčkem bublinky a sledovali lidi kolem a palmy a hvězdy tropické noci.</w:t>
      </w:r>
    </w:p>
    <w:p>
      <w:pPr>
        <w:pStyle w:val="Normal"/>
        <w:jc w:val="both"/>
        <w:rPr/>
      </w:pPr>
      <w:r>
        <w:rPr/>
        <w:t xml:space="preserve">Když jsme se zase rozjeli, po chvíli začal řidičův kumpán přepočítávat lidi a zjistil, že jsme tam uprostřed té noci někoho nechali. Smůla. Bylo mu to souzeno. V téhle zemi si při cestování musíte svůj autobus pečlivě hlídat, protože zastávky jsou zcela závislé na tom, jestli má zrovna řidič hlad nebo žízeň nebo musí bůhvíco. On je tu absolutistickým pánem a váš hlad a vykonání vaší potřeby je tu závislé na jeho rozmaru. Když tedy zastaví, jde se najíst a vy můžete této příležitosti využít ke všemu, co v autobuse nemůžete. Ale jak je řidič hotov, což je většinou dost brzy, zatroubí a neotálí, rozjede se, chvíli jede krokem, aby dal přeci jen šanci opozdilcům naskočit, ale rozhodně už odmítá zastavit, leda na hlasitý protest rodiny, která třeba postrádá dědečka, ale než se stačíte zorientovat, už se zase jede plnou rychlostí. Nanejvýš se občas některý z řidičových kumpánů, kterých je plná přední kabina, obtěžuje skouknout, jestli někdo nechybí. Ale to spíš jen tak ze cviku, protože fakt, že byl někdo zapomenut v té pustině, kde známkou osídlení jsou široko daleko jen tři špinavé stánky, rozhodně není dostačujícím argumentem pro změnu směru jízdy. Tak už to tu chodí. Autobusy vám poskytují tu ohromnou výhodu, že nemusíte putovat stovky kilometrů pěšky, tak se holt musíte snažit. Na zastávkách se často jen přibrzďuje a jakmile všichni, co to stihli, vyskočí a naskočí, průvodčí u dveří, co prodává lístky, zabouchne tu plechárnu, zahvízdá na píšťalku, když jí nemá, tak zuřivě mlátí rukou vystrčenou z okýnka do boku autobusu a volá „Čalo Čaló!“ „Jedem! Odjezd!“ </w:t>
      </w:r>
    </w:p>
    <w:p>
      <w:pPr>
        <w:pStyle w:val="Normal"/>
        <w:jc w:val="both"/>
        <w:rPr/>
      </w:pPr>
      <w:r>
        <w:rPr/>
        <w:t>Cesta ubíhala, lidé pospávali, všelijak vytrčovali nohy nad sebe a kolem sebe, na opěrátka druhých, prostě si dopřávali co nejpohodlnějších pozic a s úsvitem jsme se pomalu dostávali do oblasti Jammu. Krajina se začínala vlnit a placka ganžsko yamunské nížiny postupně podléhala proměně v nádhernou kopcovitou krajinu. Porosty horských borovic s dlouhým a jemným jehličím vlajícím ve větru, lesíky s anglickými zelenými trávníčky, horskými potoky a říčkami, valouny veliké několik metrů povalující se po okolních svazích a podél cest a hrozící kdykoliv svým zřícením. A všude kolem toho - lidé, lidé, lidé. Terasy políček ve svazích, pasačky koz a ovcí v barevných sárí posedávající po skalách a kopcích, ženy sbírající ve svazích roští, žnoucí trávu, nosičky nádob s vodou, které při chůzi nádherně kroutí boky, aby tak ulevily svým bosým nohám nesoucím těžký náklad. Vesničky podél cesty a krámky se zbožím všeho druhu, občas nějaký chrám zasvěcený jednomu z těch třistatřiceti tisíců božstev, které hinduismus uctívá.  Podél klikatících se cest posedávají na patnících tlupy všudypřítomných makaků, opičího národa, který s těmito lidmi sdílí jejich chudou ale nádhernou zemi, zemi, kterou všichni ti lidé tolik milují a jsou na ni hrdí. Pokaždé, když jsme vyjeli z údolí klikatící se cestou až na vrcholek kopců, byl to strhující pohled, rozměry a vzdálenosti, se kterými se setkáváte v téhle zemi se nikde u nás prostě nedají zažít. A pokaždé jsem si myslel, že to bylo poslední údolí. Ale za ním se nám otevřelo další a autobus znovu sjížděl serpentinami dolů, aby pak mohl vzápětí znovu vyšplhat nahoru a pak znovu a znovu… Pod námi vidíme nekonečné fronty náklaďáků značky TATA, oblíbené to indické značky, jak čekají na ten kýžený okamžik, až projdou kontrolou, která je v téhle oblasti kvůli konfliktům s Pákistánem důkladná. I nás po cestě asi pětkrát kontrolovali a po cizincích chtěli neustále vyplňovat nějaké formuláře, které stejně už nikdy nikdo neuvidí, ale bezpečnosti a úřednímu šimlovi, který vesele řehtá i tady, bylo učiněno zadost. Ale tihle závozníci tu musí čekat snad i týdny, než je propustí dál, někteří mají za sebou cestu až z jihu své země, takže jsou na cestě i několik měsíců, než splní svou misi. Vidíte je pospávat na dekách ve stínu pod svými vozy nebo v kabině s hlavami položenými na volantech, jak trpělivě čekají. Je to jen jedna ze dvou cest spojujících Kašmír s ostatní Indií a ještě ne celoročně přístupná, takže nemají na výběr. Ale jejich auta, to je skutečná pastva pro oči. Mají je vyzdobena různými nápisy jako Keep Distance, Horn Please, Trubte prosím (když za nimi jedete, zatroubíte a oni se uhnou ke straně, aby je jejich rychlejší pronásledovatel mohl předjet), blyští se barevnými pozlátky, jsou ověšena vlaječkami, na kabině mají některá nakresleny šivovy nebo buddhovy oči, jsou pokreslena podobami oblíbených božstev, jejichž obrázek nebo figurku ověnčenou květinami musí mít ostatně každý řidič také v kabině u volantu nebo na předním skle, aby ho ochraňovala při cestě. I podél cest můžete najít nejrůznější cedule nabádající vtipnými hláškami k ochraně krajiny a k opatrné jízdě. Když vidíte jejich horské silnice, dojde vám proč. Pády aut do hlubokých údolí tu nejsou sice zas až tak časté, ale jsou. Ikdyž my jsme se s žádným během naší cesty naštěstí nesetkali.</w:t>
      </w:r>
    </w:p>
    <w:p>
      <w:pPr>
        <w:pStyle w:val="Normal"/>
        <w:jc w:val="both"/>
        <w:rPr/>
      </w:pPr>
      <w:r>
        <w:rPr/>
        <w:t>A ještě jednou zajímavostí se tento úsek cesty vyznačuje. Silnice je tu ještě několikrát horší než jinde v rovinách Indie, kde už i tak skáčete občas ze své sedačky do vzduchu. Všude na horských cestách je to běžná záležitost, tady v úseku Jammu - Kašmír jsme skákali do vzduchu jak nadmuté kozy několikrát do minuty, přičemž několikrát se naše hlavy téměř dotkly střechy. Vlad si při jednom takovém hupu málem rozsekal hlavu o větrák u stropu. A při každém takovém skoku jsem také stále více litoval, že jsem si doma nechal bůhvíproč chrániče na kolena ze svých dětských let. A hodily by se i později, protože pokud jezdíte obyčejnými autobusy, ty mají dřevěné lavice, na sedátkách a opěrátkách sice s polstrováním, ale zezadu je naopak dřevo ještě okováno železnými lištami a mezera pro nohy není zas až tak velká, abyste při každé z těch nerovností cesty nezakusili svými nebohými koleny něco té nemilosrdné tvrdosti kombinace materiálů dřevo-železo. Jednou se mi dokonce stala taková věc… Pospával jsem natažený na zadní lavici a probudil jsem se zrovna v okamžiku, kdy autobus najel na jeden takový hrbol. Rozhlédnu se kolem a koukám, že ležím ve vzduchu. V té samé výšce se mé oči setkaly s Vladovými. To, co jsem v nich zahlédl, byl tichý, udivený nevyřčený dotaz. Snad bych se tomu vyjevenému pohledu i býval byl zasmál, ale než jsem stačil cokoliv si o tom pomyslet, švihlo to se mnou zpátky o lavici, div jsem si nevyrazil dech a zuby. Inu, není snadné to indické cestování…</w:t>
      </w:r>
    </w:p>
    <w:p>
      <w:pPr>
        <w:pStyle w:val="Normal"/>
        <w:jc w:val="both"/>
        <w:rPr/>
      </w:pPr>
      <w:r>
        <w:rPr/>
        <w:t xml:space="preserve">Asi po osmi hodinách skákání přes kopce jsme se dostali k horskému tunelu, asi 2,5km dlouhému, který je vytesán do skály a je dělícím bodem Jammu-Kašmír. Zároveň je to také díky výfukovým plynům neustále projíždějících aut dokonalá plynová komora, ale to naštěstí po chvilce dojde i jinak zcela laxním a odevzdaným Indům a přeci jen se vzepřou svému osudu a zavřou okénka (naštěstí všechna u našeho autobusu měla skla), takže ve zdraví po chvíli vjíždíte do světla na konci tunelu. A to přirovnání o světle na konci tunelu není jen tak náhodné. Před vámi se totiž rozprostře krajina jako z pohádky. </w:t>
      </w:r>
    </w:p>
    <w:p>
      <w:pPr>
        <w:pStyle w:val="Normal"/>
        <w:jc w:val="both"/>
        <w:rPr/>
      </w:pPr>
      <w:r>
        <w:rPr/>
      </w:r>
    </w:p>
    <w:p>
      <w:pPr>
        <w:pStyle w:val="Heading1"/>
        <w:ind w:left="567" w:hanging="567"/>
        <w:rPr/>
      </w:pPr>
      <w:bookmarkStart w:id="3" w:name="__RefHeading___Toc471521414"/>
      <w:r>
        <w:rPr/>
        <w:t>Kašmír - okupovaná Rajská zahrada a její děti, Abdulova dobrodružství, o obratnosti zdejších obchodníků, na muslimské svatbě</w:t>
      </w:r>
      <w:bookmarkEnd w:id="3"/>
      <w:r>
        <w:rPr/>
        <w:t xml:space="preserve"> </w:t>
      </w:r>
    </w:p>
    <w:p>
      <w:pPr>
        <w:pStyle w:val="Normal"/>
        <w:jc w:val="both"/>
        <w:rPr/>
      </w:pPr>
      <w:r>
        <w:rPr/>
        <w:t xml:space="preserve">Kašmír. Když jsme se ptali zdejších lidí, co to znamená Kašmír, odpověděli nám: „Ráj na zemi. Nebeská zahrada.“ Nevím, jak popsat ty pocity, co jsem zažíval při pohledu z okna jedoucího autobusu, ale tahle pojmenování je docela vystihují. O Kašmíru se říká, že jeho krajina vypadá, jakoby tam bylo věčné jaro. To je naprosto přesně řečeno. Rozlehlá údolí obdělávaných polí a luk, lesíky a hájky listnatých stromů, mezi nimi vesničky, dřevěné chatrče, před nimiž vyrábějí řemeslníci svá dílka, vyřezávají ze dřeva, pletou se tu košíky, rohože z trav, ženy třídí obilí, tady se vaří oběd…Vzduch je svěží, nebe modré, mraky bílé, tráva zelená, ale ta modř není naše modř, ta bílá není naše bílá, ta zelená není naše zelená… Všechny barvy jsou tu nějak sytější, svěžejší, všechny barvy v Kašmíru mají úplně jiný odstín, než jsem doposud viděl. V té krajině je pro mě taková zvláštní lehkost, čerstvost, opravdu všechny pocity, co mívá člověk, když jde za slunečného dne jarní krajinou. Představoval jsem si, jak se asi cítí ti lidé, co tu s námi jedou, dívají se z okýnek na to všechno kolem a ví, že se vrací domů… Jako náš bodrý přítel s vráskami od smíchu kolem očí. Lidé tady mají nádherný domov. A oni ví, jaké bohatství mají a milují svůj domov. A jako rána pěstí do obličeje je v téhle zemi přítomnost vojáků, přesunujících se s kolonami těžkých obrněných vozů skrze Ráj na zemi, stojících tu všude podél cest za pytli s pískem u kulometů, před kterými si hrají malé děti… Válce nejde porozumět. Jako nejde porozumět lidské existenci ve všehomíru, nejde porozumět existenci násilí v ráji na zemi. Zůstávají jenom slzy v očích nad tím, že by mohl být ráj na zemi, stačilo by tak málo a mohl by… </w:t>
      </w:r>
    </w:p>
    <w:p>
      <w:pPr>
        <w:pStyle w:val="Normal"/>
        <w:jc w:val="both"/>
        <w:rPr/>
      </w:pPr>
      <w:r>
        <w:rPr/>
        <w:t>Naše cesta je po třiceti hodinách u konce. Jsme v nadmořské výšce 1768 metrů a vítá nás Šrínagar, velkoměsto stejné jako tucty dalších v téhle zemi, ale jednu zvláštnost přeci jenom má. Je to Dal Lake, jezero rozprostírající se na jeho samotném okraji, místo, kam máme namířeno. Do autobusu nastoupil snědý, náctiletý kluk a ukazuje nám ceduli, na které jsou napsána naše jména. Rychle nasedáme do auta, ještě se k nám po chvíli dohadování nacpe jeden Kašmířan, který si také veze svého hosta, našeho chlastače z autobusu. Jim pro změnu na otázku: „Where are you from?“ odpovídá: „New York,  New Yórk!“ a směje se cynickým ožraleckým smíchem za svými černými lenonkami. Když se dozvídá, že jeho hostitel má rád Boba Marleyho, s nadšením říká: „To je paráda, já se taky narodil na Jamajce,“ a zpívá si jednu z Marleyho hitovek. Později jsme ještě měli to štěstí potkat se s ním ve Varanásí a nakonec jsme se dozvěděli, že je to junkee, náruživý heroinista, nejspíš ve skutečnosti Ind a ještě k tomu přihřátej. Tenhle model mi, přiznám se, k němu seděl nejvíc. Ale byl to fakt drsnej chlapík…</w:t>
      </w:r>
    </w:p>
    <w:p>
      <w:pPr>
        <w:pStyle w:val="Normal"/>
        <w:jc w:val="both"/>
        <w:rPr/>
      </w:pPr>
      <w:r>
        <w:rPr/>
        <w:t xml:space="preserve">Kluk v autě se nám představil jako Younis, syn Shaffiho. Asi po 30 minutách jízdy kolem rozlehlých polí se šafránem, lemovaných po pravé straně masívem hor, jsme dorazili k jezeru Dal. Nasedáme na loďku a po chvilce už stojíme na hausbótu Lalarukh. Prý to jméno znamená něco jako drahokam, vzácný kámen. Pěkné jméno. Během našich projížděk po jezeře jsme měli možnost shlédnout ta nejroztodivnější pojmenování, jaká vás ani ve snu nenapadnou. Hausbóty se tu pyšní jmény jako Plato, Aristoteles, můžete tu najít třeba Michaela Jacksona, oblíbeného to zpěváka po celé Indii, stojí tu romantická Nebeská zahrada, Měsíční záře i přísná Matka parlamentu. Nápaditost zdejších lidí nezná hranic. </w:t>
      </w:r>
    </w:p>
    <w:p>
      <w:pPr>
        <w:pStyle w:val="Normal"/>
        <w:jc w:val="both"/>
        <w:rPr/>
      </w:pPr>
      <w:r>
        <w:rPr/>
        <w:t xml:space="preserve">Náš hausbót měl, tak jako většina hausbótů na jezeře, vyřezávanou verandu, stěny pokoje i strop, uvnitř byl vybaven starožitným nábytkem, koberci, sedačkou s křesly, dokonce měl oddělenou koupelnu s vanou, sprchou, umyvadlem, normálním evropským splachovacím záchodem a někdy ráno i s teplou vodou! Dostali jsme teplou večeři, třicetigramovou hroudu hašiše jako pozornost, pak jsme si sedli na terasu a debatovali s Younisem. Ptal se nás: „Co to znamená, když slyším Čechy často říkat něco jako… Aprdole?“ A podle náznaků při kterých kopal do nohy stolečku jsem pochopil, že si to poangličtil na něco jako „Upper to leg“. Když jsem anagram po malém záseku rozluštil, řekl jsem: „Do prdele!“ Bylo to ono. No vida, co je nejpoužívanější české slovo… Po chvíli nám popřál dobrou noc a zmizel a my  jsme šli za chvíli také spát. </w:t>
      </w:r>
    </w:p>
    <w:p>
      <w:pPr>
        <w:pStyle w:val="Normal"/>
        <w:jc w:val="both"/>
        <w:rPr/>
      </w:pPr>
      <w:r>
        <w:rPr/>
        <w:t>Během našeho pobytu na jezeře Dal jsme navštívili pobřežní Mughalské zahrady ze 13. století, několikrát jsme prošli město, ale k větším procházkám nás Šrínagar nezlákal, není to ničím zajímavé město. Jednoho dne jsme si vyšli na kopec, který se tyčí nad jezerem a z jeho vrcholku, kde stojí hinduistický chrám, jsme se mohli pokochat nádherným pohledem na celé jezero s městem mizejícím v dáli mlžného oparu, který je tu neustále přítomný, hausbóty srovnané na jezeře jeden vedle druhého vypadaly jako dřevěné krabičky. Jsou tu vlastně už hodně dlouho, od dob anglických kolonistů, ikdyž už předtím byl Kašmír rekreačním místem Mughalů, ale rozmachu tu hausbóty dosáhly bezesporu v šedesátých letech, kdy sem začaly proudit ze západu hordy hippies za vůní hašiše a orientu. Kdo by nevzpomněl třeba na Led Zeppelin, kteří tu vymysleli svůj Kashmir. Ale stupňující se napětí mezi Indií a Pákistánem tenhle příliv dost pozastavilo.</w:t>
      </w:r>
    </w:p>
    <w:p>
      <w:pPr>
        <w:pStyle w:val="Normal"/>
        <w:jc w:val="both"/>
        <w:rPr/>
      </w:pPr>
      <w:r>
        <w:rPr/>
        <w:t>Nad městem také můžete vidět tyčit se na kopci veliký hrad, ale jeho návštěva je nemožná, protože slouží jako základna pro armádu.</w:t>
      </w:r>
    </w:p>
    <w:p>
      <w:pPr>
        <w:pStyle w:val="Normal"/>
        <w:jc w:val="both"/>
        <w:rPr/>
      </w:pPr>
      <w:r>
        <w:rPr/>
        <w:t>Nahoře ve chrámu nám mnich, který se o něj stará, dal jakýsi pokrm, abychom jej snědli na počest Šivy, kterému byl chrámeček zasvěcen, ale při pohledu na tu kašičku jsem se nemohl ubránit představě, že už to přede mnou někdo několikrát předžvýkal a tak jsem pouze předstíral, jak si pochutnávám a venku jsem to otřel o zábradlí u schodů. Snad mě za to Šiva nepopraví. Cestou k vrcholku mě chytaly pravidelné křeče do břicha, jaké jsem ještě nezažil. Pokaždé to začínalo tupou bolestí, která nenápadně, ale jistě sílila, až se bolest dostala do bodu, kdy jsem myslel, že mi prasknou střeva. A přesně v tom okamžiku docela zmizela, aby tento mučivý proces po chvíli začal nanovo. Naštěstí po několika hodinách bolest ustala úplně.</w:t>
      </w:r>
    </w:p>
    <w:p>
      <w:pPr>
        <w:pStyle w:val="Normal"/>
        <w:jc w:val="both"/>
        <w:rPr/>
      </w:pPr>
      <w:r>
        <w:rPr/>
        <w:t xml:space="preserve">Pobyt v Kašmíru byl příjemnou a jemnou aklimatizací pro tuhle šokující a nepochopitelnou zemi. Škoda jen, že v Kašmíru je tolik vojska, není snadné někam se vypravit, pokud chcete na trek do hor, musíte zaplatit průvodcům tučnou částku. Ale na jezeře jsme se nenudili. Podnikli jsme na loďce hodně plaveb po okolí. Častým průvodcem nám byl Abdul, chlapík, který se staral o náš hausbót, vařil nám a byl nám k dispozici. Jejich péče byla tak svědomitá, až nám to někdy bylo na obtíž. Ale Abdul byl čtverák k pohledání. Ten chlápek byl tak trochu pošuk. Pokud si nezpíval, nevtipkoval, nebo nevykřikoval v nejrůznějších obměnách intonací slovo „Goda“, což znamená v jazyku Kašmiri něco jako naše pohoda, buď poslouchal svůj chrčící tranzistorák nebo nás obšťastňoval hodinami vyprávění o svých neuvěřitelných milostných lapáliích s jakousi Švédkou, při kterých jsme spolehlivě vytuhávali na pohovce zmoženi jeho vleklým způsobem vyprávění s dramatickými pauzami, takže zatímco on se bil do prsou, vzlykal, zatínal pěstičky, my jsme na něj hleděli zbytkem prostoru mezi očními víčky s přátelsky zúčastněným úsměvem zatnutým ve tváři a snili si mezitím svůj sen o téhle zemi, těchhle lidech, o tom, že tahle země je jen pro tyhle lidi a není boha, tedy kromě Alláha, který by tu byl vítaným hostem. Sem se cizinec nikdy nemůže začlenit, nikdy úplně nepronikne mezi ně, zůstane navždycky vetřelcem. Kašmír a Alláh jsou tu jen pro ně, tuhle věc jsem pochopil. Ale pokud si to celé uvědomíte, je to vlastně nádhera, jsou tu jedna velká rodina, držící pohromadě tak, aby ani skulinkou nevešel do srdce jejich světa někdo cizí. Nikdy vám to nedají otevřeně najevo, ale cítíte to z nich bez jakýchkoliv pochyb. Když jsme vždycky večer vysedávali za tmy na střeše hausbótu a poslouchali ty zpěvné hlasy vyvolávající Alláha ze všech koutů jezera, neustále na mě doléhaly pocity nějakého skrytého tajemství, pohádkového pokladu, který tu někde čeká na objevení a přitom jsem věděl, že zůstane jen u toho pocitu, pocitu nikdy nenaplněné touhy, nikdy neodhaleného tajemství. A to je nádhera. Cítil jsem se, jakobych byl vydán do čarovné moci těchhle lidí, ikdyž ranní slunce vždycky rozptýlilo tyhle pocity do modři dne. Ale za tím vším to tam stále visí. Do dneška jsem se toho pocitu nedokázal přes to všechno úplně zbavit. Možná mě očarovali svým silným hašišem, který se tu všude kouří, možná svými ženami, jejichž krásu tu často zahalují před zraky vetřelců, vlastně nevím, co mě k tomu pocitu vede, ale tohle je zkrátka pro mě Kašmír. </w:t>
      </w:r>
    </w:p>
    <w:p>
      <w:pPr>
        <w:pStyle w:val="Normal"/>
        <w:jc w:val="both"/>
        <w:rPr/>
      </w:pPr>
      <w:r>
        <w:rPr/>
        <w:t>Jednou nás zavezl Abdul dokonce do částí jezera, kde běžně cizince rádi nevidí, do vesnice, jejíž baráčky jsou rozestaveny po ostrůvkách jezera. Ale my jsme směřovali ještě dál za vesnici, k opuštěnému domu, kde bydlel jeho přítel s rodinou. Tedy on, ještě jeden muž a pak spousta žen a mladých dívek a dítek. Ty holky byly učiněné čertice. Zpočátku jen nedůvěřivě koukaly, usmívaly se, ale po chvíli už na nás dělaly opičky, škaredily se jak kočka Šklíba a nejvíc je přitahoval náš batoh. Už předtím nás Abdul varoval, ať ho nepouštíme z ruky. Jak ho uviděly, vrhaly po nás pohledy největších svůdkyň a výmluvnými gesty ukazovaly, abychom se podvolili jejich kouzlu a vydali jim všechno co máme do jejich spárů. Tůdle, vy čarodějky. A ten chlapík, za kterým Abdul přijel, byl také čaroděj. Ale opravdický. Usedli jsme na podlahu v domě, který mimochodem neměl ani skla v oknech, byl nám nabídnut výtečný zelený kašmírský čaj a muž začal. Vzal velikou dřevěnou truhlu, což byl také jediný kus nábytku v místnosti, nepočítáme-li poličku, polštářky na zemi, starou televizi a tkalcovský stav, otevřel ji a vytáhl z ní jakousi starou knihu, bílý list papíru, pero a kalamář a počal s výtvorem kouzla, které, jak jsme se později dozvěděli, mělo sloužit Abdulovi ke šťastnému shledání s jeho švédskou snoubenkou. Z knihy, popsané muslimskými znaky a plné tabulek a nákresů pro věštění z rukou a bůhvíčeho ještě, muž pečlivě opisoval na papír to co bylo třeba, uváženě namáčel pero do kalamáře, potom napsané kouzlo obstřihl nůžkami, složil, zabalil ještě do jednoho papíru, omotal to celé nití a dal Abdulovi. Hotovo. Poděkovali jsme za čaj, pleskli nenechavé holky přes ruce, když se nám snažily vloupat do batohu, prošli jsme zanedbaným dvorkem kolem políček, na kterých se ti lidé lopotí od rána do soumraku, nasedli jsme do naší loďky a vydali se na zpáteční cestu. Z nebe se strhla průtrž mračen, bouře duněla a blesky šlehaly všude po okolních kopcích. Abdul s Vladem pádlovali jako o život. Cestou jsme potkávali jiné loďky pádlující rychle do skrýše, na hlavách lidé měli místo klobouků posazeny veliké utržené listy lotosů, déšť bubnoval do listů všude kolem a obloha rudě zářila jak peklo. Nádhera. Po cestě jsme se před deštěm schovali v domě jednoho Abdulova přítele s hitlerovským knírkem pod nosem, který se živě zajímal o politickou situaci v Čechách a o náš názor na světovou ekonomiku vůbec, kdo by to tu byl čekal… Když jsme dorazili domů a bouře ustala, mohli jsme si vychutnat pohled na štíty vzdálených hor, které se za tu chvíli pokryly novým příkrovem sněhu. A Abdul, ten si sejmul z ramene pravé ruky svůj amulet a přišil na něj pečlivě své nové právě obdržené kouzlo.</w:t>
      </w:r>
    </w:p>
    <w:p>
      <w:pPr>
        <w:pStyle w:val="Normal"/>
        <w:jc w:val="both"/>
        <w:rPr/>
      </w:pPr>
      <w:r>
        <w:rPr/>
        <w:t>Dny pohody ubíhaly a my jsme začínali pomýšlet na zaječí úmysly. Chtěli jsme tu akorát ještě zůstat na svatbu, na kterou nás pozval místní majitel továrničky na koberce. Mimochodem, ty koberce jsou úžasné. Když nám je předváděl, zavedl nás do místnosti, která byla kolem dokola obložena desítkami, snad stovkami rolí těchto skvostů a zatímco jsme popíjeli čajík a pokuřovali, ukazoval nám svůj sortiment včetně odborného výkladu o rozdělení koberců podle materiálu, hustoty vláken na palec, stáří… Všechno je ruční práce a některé se vyrábějí ve dvou lidech i čtrnáct let. Rozbaloval obratným pohybem ve vzduchu jednu roli za druhou a pleskal s nimi před nás na zem. Koberce měnily svoji barvu podle toho, ze které světové strany se na ně díváte, no nádhera. A samozřejmě nás nutil ke koupi. Jako ostatně všichni obchodníci tady. Dal Lake, to je totiž především jedna veliká rodina propojená dohromady tichou dohodou o tom, že každý host, kterého si sem přivezou, musí projít procedurou představování všem obchodníkům, kteří tu na jezeře žijí, obchodníkům s koberci, látkami, šálami, kožešinami, šperky, starožitnostmi, svetry, vše zaručeně první jakost, jak jinak že ano, jinou by vám ani v Indii nikdo nenabídl, ikdyž co se látek, šálů a koberců týče, musím říct, že to je skutečně doména Kašmíru a celý svět mi dá jistě za pravdu. Ostatní zboží, jako například šperky, je ovšem často dováženo odjinud, většinou z Rádžasthánu, kde je nejlevnější a tady jej, vydávajíce za místní práci, prodávají za někdy neústupně nehorázné ceny. Ale pokud takového obchodníka chcete odmítnout, není to zrovna snadná věc. Mnozí prostě ignorují vaše odmítnutí a se slovy: „Podívání je zadarmo,“ si před vámi, ikdyž si jich nevšímáte, rozprostřou své obchodnické plátno a na něj začnou vykládat svoji výbavičku a ptát se vás kolik za který kousek dáte. Chcete je odbít, takže vyslovíte nehorázně nízkou částku, ale oni to neberou ani zdaleka jako náznak toho, aby zmizli, ale naopak nabydou přesvědčení, že se vám tenhle kousek, na který jste odpověděli, zalíbil a začnou vám ho ihned nabízet v kombinaci s dalšími předměty za své „rozumné ceny“. Teprve, když mu posté vmetete do tváře, že nechcete koupit nic, ani za jednu rupii, jeho mozek docvakne a často s rozmrzelým výrazem vyklidí bitevní pole. Nezapomene se ovšem zeptat na jiný termín, kdy by mohl znovu přijít zkusit štěstí. Nikde jinde na našich cestách jsem nepotkal vytrvalejší a vychytralejší obchodníky. Musím přiznat, že kašmírští jsou v tomto oboru skutečně mistry. Věřím, že většinou svou přesvědčivostí docílí svého a prodají. A to zdaleka nejsou ochotni jít s cenou tak dolů jako Indové. Inu, kdo umí, umí. Vždyť koneckonců, tady jsou zimy krušné a během nich to tu víceméně zeje prázdnotou a jejich početné rodiny musí celou zimu jíst… Mají se proč ohánět. Tohle pochopení ovšem nic nemění na tom, že vás jejich ustavičné nabízení po chvíli dokonale otráví. Od jedněch jsme si nakonec koupili prsten a náramek a pak jsme se dozvěděli, že nás pěkně natáhli. Takže když za námi přišli znovu zkoušet štěstí, ukradli jsme jim za to nějaké prsteny z hromádky, kterou před námi rozprostřeli. A jsme si kvit, chlapci… Ale teď už na to vzpomínám jenom s pocity dobrými.</w:t>
      </w:r>
    </w:p>
    <w:p>
      <w:pPr>
        <w:pStyle w:val="Normal"/>
        <w:jc w:val="both"/>
        <w:rPr/>
      </w:pPr>
      <w:r>
        <w:rPr/>
        <w:t>Mezi zdejšími obchodníky jsou ale i velmi svérázné a pozoruhodné osoby. Nemohu nevzpomenout obchodníka s koženým zbožím. Chlapík tak přes padesátku, prošedivělý, s beranicí na hlavě. To, co nám předváděl, to bylo srdceryvné vyznání lásky k práci a k obchodování, to byl prostě koncert, čistá instrumentalita. Čišelo z něj, že na obchodování ho baví nejvíce právě obchod sám. Rozprostřel před námi své kousky a představení začalo. Nasazoval si nejrůznější kožené rukavice ze své výbavy, zatínal v nich pěsti a s drsňáckým výrazem ve tváři hodnotil: „Velmi jemná a velmi pevná kůže. Dokonalá kvalita,“ a na důkaz svých slov tleskal s těmi rukavicemi o sebe, až to pleskalo po celém Dal Lake, bral do rukou kabáty jeden za druhým, vychvaloval jemnost jejich vydělané kůže, mlátil do nich vší silou na důkaz nezničitelnosti své práce, ryčel při tom jak raněné zvíře, máchal kolem sebe těmi svými tlapami, živě gestikuloval, vzápětí nás přesvědčoval s vážným výrazem ve tváři a se vztyčeným prstem o serióznosti svých výrobků aby záhy opět upadl do extáze práskaje se vší vervou do materiálu své obživy. No nekupte to! Nakonec se nás ještě zeptal, jestli nemáme cigaretu a když jsme mu ji dali, vyndal z kapsy šátek, rozbalil ho a v něm měl nasypaný tabák. Vzal naši cigaretu, vysypal ji do kapesníku, smísil s tím vším ostatním tabákem, pak ji znovu napěchoval a slastně si zapálil. To je teda věc! Každou cigaretu, kterou mu kdo dá, vysype do té své hromádky a smísí, takže každá cigareta, kterou si pak z téhle hromádky ubalí a vykouří, obsahuje tabák od všech lidí, kteří mu kdy dali cigaretu. Na smrtelné posteli pak vezme svůj šátek, ubalí si tu svou poslední a než vypustí duši, vychutná si cigárko, ze kterého bude kouřit všechny lidi, se kterými během těch dlouhých let svého života obchodoval. Tomu tedy říkám kultura kouření…</w:t>
      </w:r>
    </w:p>
    <w:p>
      <w:pPr>
        <w:pStyle w:val="Normal"/>
        <w:jc w:val="both"/>
        <w:rPr/>
      </w:pPr>
      <w:r>
        <w:rPr/>
        <w:t xml:space="preserve">Kromě těchto specializovaných obchodníků se po jezeře pohybují ještě prodavači se „smíšeným zbožím“. Ve své napěchované loďce mají snad úplně všechno - sladkosti, toaletní potřeby, cigarety, alkohol, filmy, pohledy… A pokud něco nemají, jsou schopni vám to do druhého dne sehnat. Sedíte si na střeše hausbótu, pokuřujete a dole se jeden takový odpichuje pádlem a volá tu svoji písničku, kterou tu slyšíte od rána do večera: „Čokolééét, sigarééét, whiskýýýý!“ Tihle chlapíci ani často nikde nebydlí, ve své shikaře přespávají jenom tak někde pod teráskou některého z hausbótů přikryti dekou a ráno znovu s úsměvem na rtech vyrážejí po jezeře se svojí omletou písničkou. </w:t>
      </w:r>
    </w:p>
    <w:p>
      <w:pPr>
        <w:pStyle w:val="Normal"/>
        <w:jc w:val="both"/>
        <w:rPr/>
      </w:pPr>
      <w:r>
        <w:rPr/>
        <w:t>Dva dny před odjezdem jsme navštívili svatbu v rodině obchodníka s koberci. Byl s námi ještě Eric, spolubydlící z hausbótu, který přicestoval asi před dvěma dny. Do Indie přiletěl z Indonésie a měl namířeno co nejrychleji na sever do Lehu. Taky dobrej týpek. Už jezdí půl roku, má kanadský pas, žije ve Švýcarsku, jeho rodiče bydlí v Německu a jsou to Slováci, takže se s námi bavil obstojnou slovenštinou. Měl s sebou jen pár věciček, jenom pár triček a jednu slabou deku, víc toho v Indonésii nepotřeboval. Tady už v noci byla docela zimička a on vždycky večer, když se omámil hašišem, dal hlavu do dlaní a bědoval: „Čo ja tam v tom Léhu buděm robiť, ach, taká zima a já mam len tjeto platýnka na sebe. Veď ja tam snaď zmŕzněm. Důfam, že mi tam alespoň požičajů daaků děku. Fuckin‘ cold!“</w:t>
      </w:r>
    </w:p>
    <w:p>
      <w:pPr>
        <w:pStyle w:val="Normal"/>
        <w:jc w:val="both"/>
        <w:rPr/>
      </w:pPr>
      <w:r>
        <w:rPr/>
        <w:t>Na svatbě jsme byli zavedeni do veliké místnosti, kde seděla podél zdí na širokém pruhu plátna ve skupinkách snad celá vesnice, tedy jenom mužská část, ženy byly samozřejmě jinde, odděleně. Dostali jsme talíř s kopcem rýže a pak to začalo. Kolem dokola obcházeli chlápci se zástěrami, na kterých měli zavěšeny veliké nádoby a každá z nich ukrývala jinou dobrotu, kterou nám kydali na kopec rýže. Bylo to skopové na nejrůznější ďábelské variace, jablka v sladkopálivém těstíčku, zelenina… Asi po páté pochutině už jsme byli naprosto plní a museli jsme rezignovaně přihlížet, jak to všechno do vesničanů dál padá jak do macochy. Určitě kvůli tomu týden hladověli. Kdosi nám vysvětloval, že takoví už Kašmířané jsou. Když nic není, tak prostě nejí. A když něco je, tak jí, dokud to je. Je to pozoruhodná vlastnost, nicméně musím potvrdit, že pravdivá.</w:t>
      </w:r>
    </w:p>
    <w:p>
      <w:pPr>
        <w:pStyle w:val="Normal"/>
        <w:jc w:val="both"/>
        <w:rPr/>
      </w:pPr>
      <w:r>
        <w:rPr/>
        <w:t>Po hostině jsme měli možnost přihlížet venku na dvoře přípravě jídel na příští dny. Vyrovnáni v řadě tu seděli na zemi muži se sekáčky v rukou a porcovali skopové, které se pak na ohništích kolem vařilo v kotlích, jiní připravovali omáčky, loupali ovoce a zeleninu. Vedle u břehu stálo tiše a odevzdaně ovčí stádo označkované fialovými skvrnami na boku, choulily se jedna ke druhé, přivíraly oči a čekaly až na ně přijde řada. Věděly to a čišelo z nich tiché smíření s osudem. Jedna podruhé umíraly pod rukou řezníka na krvavém špalku a visely stažené z kůže na hácích po okolních stromech. Nemohu moc protestovat, pochutnával jsem si na jejich mase, nejsem vegetarián, ale když mi místní s úsměvem naznačovali, abych si pořídil foto do svojí sbírky, s díky jsem odmítl.</w:t>
      </w:r>
    </w:p>
    <w:p>
      <w:pPr>
        <w:pStyle w:val="Normal"/>
        <w:jc w:val="both"/>
        <w:rPr/>
      </w:pPr>
      <w:r>
        <w:rPr/>
        <w:t xml:space="preserve">Eric odjel do Lehu, bůhví kde je mu konec. Prý tam už je sníh. A on má len tje platýnka… Tady na hausbótě si navíc zapomněl klíče. </w:t>
      </w:r>
    </w:p>
    <w:p>
      <w:pPr>
        <w:pStyle w:val="Normal"/>
        <w:jc w:val="both"/>
        <w:rPr/>
      </w:pPr>
      <w:r>
        <w:rPr/>
        <w:t>I pro nás nadešel čas odjezdu. Poslední den jsme se ještě projeli po jezeře mezi domky a kůlničkami stojícími na kůlech na vodě a sloužícími místním jako obchůdky i dílničky, muži tu vysedávají a bafají ze svých proslulých vodních dýmek, bez kterých se tu nikdo neobejde, šijí se tu obleky, látky. Totéž je vidět všude v Indii, všude ten samý výjev, vše se odehrává přímo na ulici, tady akorát s tím rozdílem, že ulice jsou  tvořeny kanály jezera. Ještě poslední západ slunce, pak sbalit věci a brzy ráno odjíždíme s cílem Darmshala.</w:t>
      </w:r>
    </w:p>
    <w:p>
      <w:pPr>
        <w:pStyle w:val="Normal"/>
        <w:jc w:val="both"/>
        <w:rPr/>
      </w:pPr>
      <w:r>
        <w:rPr/>
        <w:t>Na autobusovém nádraží zjišťujeme, že přímý autobus do Darmshaly nejede, nasedáme tedy na bus do Jammu, odkud prý máme večer po příjezdu ještě stihnout spojení do Darmshaly. Poslední rozloučení s Abdulem a pak Čalo. Tuším, že se do Kašmíru už nikdy nepodívám. Je tu kvůli armádě příliš omezení a místní lidé tomu pocitu nevědomky jen přispívají. Chtějí všude chodit s vámi a organizovat vám život, aby vám tak dodali pocit, že je v Kašmíru bezpečno. Ale tím, aniž by si to uvědomovali, vytvářejí u svých hostů ještě větší pocit nesvobody. Je na nich vidět, jak se zoufale snaží udržet si zákazníky, ale tak křečovitým způsobem, že to většinu těch, co nechtějí být maminčinými mazánky a za to rozmazlování ještě platit nehorázné částky, dokonale odradí. Věřím, že oni sami tu mají mezi sebou dobrou společnost, ale v jejich chování k cizím lidem je opravdu něco odrazujícího. Přestože se k vám až doposledka chovají velmi zdvořile, je v tom, narozdíl od Indů, cítit určitá neupřímnost a skrytá, dobře vyvinutá schopnost manipulovat s lidmi. Mají dar vyvolávat ve vás pocit, že jste jim něco dlužni a to je přesně to, co bytostně nenávidím. Ale přeze všechny tyhle pocity mě Kašmír okouzlil svojí krajinou i lidmi, ne ve vztahu k nám, k vetřelcům, ale ve způsobu života a společenství, ve kterém tu žijí oni sami mezi sebou. Musí to být pěkný pocit, opouštět tuhle krajinu, kterou sleduji z okna autobusu a vědět, že opouštím svůj krásný domov, kam se zase nakonec vrátím…</w:t>
      </w:r>
    </w:p>
    <w:p>
      <w:pPr>
        <w:pStyle w:val="Normal"/>
        <w:jc w:val="both"/>
        <w:rPr/>
      </w:pPr>
      <w:r>
        <w:rPr/>
      </w:r>
    </w:p>
    <w:p>
      <w:pPr>
        <w:pStyle w:val="Heading1"/>
        <w:ind w:left="567" w:hanging="567"/>
        <w:rPr/>
      </w:pPr>
      <w:bookmarkStart w:id="4" w:name="__RefHeading___Toc471521415"/>
      <w:bookmarkEnd w:id="4"/>
      <w:r>
        <w:rPr/>
        <w:t>Jammu, jak jsem se posral a cesta do Darmshaly</w:t>
      </w:r>
    </w:p>
    <w:p>
      <w:pPr>
        <w:pStyle w:val="Normal"/>
        <w:jc w:val="both"/>
        <w:rPr/>
      </w:pPr>
      <w:r>
        <w:rPr/>
        <w:t>Cesta ubíhala bez větších potíží, ani jednou jsme při opouštění Kašmíru, narozdíl od příjezdu, nemuseli vyplňovat ta nesmyslná lejstra, snad proto, že jsme byli v autobuse jediní cizinci a vojáci nás přehlédli, nevím. Zpočátku nám akorát jízdu zpestřovaly hity populární indické hudby, která s neskutečnou intenzitou chrčela z reproduktorů zadrátovaných na stropě vozu. Kupodivu se objevily i nesouhlasy z řad našich indických spolucestujících, ale závozník, bosý klučina s chmýřím pod nosem a beranicí na hlavě, který celou cestu seděl nebo stál mezi otevřenými předními dveřmi, jejich námitky kvitoval pouze přihlouplým úsměvem. Až rázný škub, kterým jeden rozlícený Ind přerval dráty vedoucí k zadnímu reproduktoru, omezil ten příval kovových, ušidrásajících zvuků. Chvíli ještě vzdorovitě vyhrávaly hity alespoň z kabiny řidiče, ale i ten dal nakonec přednost pouze hluku motoru a my se mohli pokusit na chvíli usnout.</w:t>
      </w:r>
    </w:p>
    <w:p>
      <w:pPr>
        <w:pStyle w:val="Normal"/>
        <w:jc w:val="both"/>
        <w:rPr/>
      </w:pPr>
      <w:r>
        <w:rPr/>
        <w:t>Do Jammu jsme dorazili něco před osmou večer a zjistili jsme, že naděje na spoj do Darmshaly jsou zcela liché. „Darmshala? Yes, sir, but tomorrow.“ Nezbývalo než si najít nocleh. Hned u autobusového nádraží stojí hotýlek, kam nás zlákal jeho majitel, sikh s turbanem na hlavě a mocnými vousisky, ale jeho ceny byly pro nás nepřijatelné. „Televizi nepotřebujeme a nad 100Rp nehodláme jít!“ Vydali jsme se tedy skrz nádraží k horním ulicím vyhledat jinčí hotýlek a já, než jsem se stačil rozkoukat, měl jsem nasráno v gatích. Už ke konci jízdy v autobuse mě chvilkami pobolívalo bříško, ale to tu není nijak neobvyklým jevem, tak jsem tomu nevěnoval pozornost. No a nyní… to už bylo stejně jedno. Nedalo se tomu prostě zabránit, řitní svěrače naprosto vypovídaly funkci. Horší bylo, že jejich exces začínal volat po repríze. Když jsme procházeli kolem jakési otevřené muslimské špinavé občerstvovny, všimli jsme si, že tam mají i cedulku Hotel. Na dotaz, zdali mají pro nás pokoj, nás zavedli po schodech nahoru. No, je to teda špína a svrab, plesnivý stěny, nějaký ty švábi, ještěrka, zválený matrace na zemi ale uhádali jsme to na sedmdesát a mě se chce strašně srát… „O.K.“ Zabouchli jsme dveře, já se vřítil na záchod, který byl kupodivu vedlejší místností pokoje, ikdyž sdílenou s vedlejším pokojem, a neskutečně jsem ho celý zesral. Cítil jsem, že to mám až ke kolenům. Drobností bylo, že tam ani nesvítilo světlo, což ale možná nebylo tak od věci, protože, když mi tam Vlad podal baterku, radši bych ji znovu zhasl. Vymalováno… Seděl jsem tam s baterkou v zubech, po ní mi stékaly na zem sliny s potem, který ze mě lil díky místnímu klimatu a snažil jsem se poněkud očistit sebe i svůj oděv, posléze i onu místnost, která ovšem podle toho, jak ji odhalil kužel světla mojí baterky, mohla být dost dobře znečištěna už i od předchozích hostí. Po zdech plíseň, v koutech špína, v záblesku baterky se mihl šváb. Po chvíli stejně přestala téct i voda, tak jsem zanechal úsilí a vyšel ven. Naštěstí byl na chodbě ještě jeden hajzlík, tam jsem se tedy přemístil. Byla tu dokonce u stropu i fungující žárovka. Chtěl jsem si přeprat slipy, ale pohled na ně pod řádným osvětlením ihned zapudil moje snahy a vzápětí letěl ten vlhký těžký smrdutý pytlíček oknem ven. Nu, což, mají tu mít kýble na odpadky… Vrátil jsem se do pokoje, nadopoval se prášky, ulehl na matraci a zavzpomínal na ty kousíčky kozího sýra smaženého v těstíčku, co mi tolik chutnaly při naší zastávce do Jammu. Jen pouhé pomyšlení na ně ve mně vyvolalo pocit, kterým se samy usvědčily z viny. Po chvíli přišel nějaký chlapík a řekl, že tu nemůžeme zůstat, že to není hotel pro cizince. Sbalili jsme si tedy saky paky a vydali se znovu do ulic, zanechávaje tam po sobě odkaz, kterým jasně dáváme najevo, co si o jejich pohostinnosti myslíme. No, popravdě řečeno, ani bych se nedivil, kdyby si toho do dneška v té tmavé kobce ani nevšimli…</w:t>
      </w:r>
    </w:p>
    <w:p>
      <w:pPr>
        <w:pStyle w:val="Normal"/>
        <w:jc w:val="both"/>
        <w:rPr/>
      </w:pPr>
      <w:r>
        <w:rPr/>
        <w:t>Po projití několika hotelů, kde nás vedli kamsi do sklepa a odemykali kovové mříže, jsme nakonec našli docela ucházející pavlačový hotel za 80Rp. Vlad se mezitím také ukrupnul do kaťat, ale on toho sýra zdaleka tolik nepojedl, takže byl ve výhodě. Ráno jsme proklouzli z hotelu ven bez placení, ale ten kluk, co nás sem večer dovedl, nás nakonec přeci jen dostihl, takže jsme mu museli dát $2, neměli jsme totiž už tolik rupií a muselo nám zbýt na autobus. To se ještě neobešlo bez dohadů o kurzu, protože místo aktuálních 42Rp za dolar nám tvrdili, že tady, v Jammu, je dolar jenom 35Rupií a ani o chlup víc. Byla to od nás svým způsobem sviňárna, ale Jammu bylo, později ještě s Bareilly, jedno ze dvou měst, která nám vůbec nepřirostla k srdci.</w:t>
      </w:r>
    </w:p>
    <w:p>
      <w:pPr>
        <w:pStyle w:val="Normal"/>
        <w:jc w:val="both"/>
        <w:rPr/>
      </w:pPr>
      <w:r>
        <w:rPr/>
        <w:t xml:space="preserve">Na nádraží jsme po chvíli vyptávání a bloudění konečně zjistili přibližné místo, odkud má jet autobus do Darmshaly, tak jsme usedli a vyčkávali. V téhle zemi nejsou nikde téměř žádná značení, značené zastávky autobusů, dopravní značky, názvy ulic, natož něco jako tabule s jízdním řádem, takže se prostě musíte doptat. Potkali jsme tu párek Kanaďanů, kteří také přijeli z Kašmíru a mají stejný směr cesty jako my, tak jsme si vyměnili zkušenosti, odehnali úslužné taxikáře, kteří nás chtěli ochotně za dva tisíce rupií odvést do Darmshaly jeepem, po chvíli to vzdala i žebrající stařena a děti a my jsme se konečně dočkali našeho autobusu. Přikurtovali jsme bágly na střechu, nasedli a vzhůru do sídla jeho svatosti 14.dalajlámy. </w:t>
      </w:r>
    </w:p>
    <w:p>
      <w:pPr>
        <w:pStyle w:val="Normal"/>
        <w:jc w:val="both"/>
        <w:rPr/>
      </w:pPr>
      <w:r>
        <w:rPr/>
        <w:t xml:space="preserve">Musím říct, že tahle cesta byla příjemná. Byl to ten naprosto obyčejný autobus, ale díky tomu nás stála osmihodinová cesta jenom něco kolem sedmdesáti rupek. Autobus nebyl zpočátku ani nacpaný, snad všichni seděli. Potom sice lidí přibylo, vedle Vlada se dokázala na ploše jednoho sedadla skrčit do lehu na bok maličká vyschlá stařenka s ošklivě mokvajícím bolákem na ruce. Už moc nemohla chodit a když potom vystupovala, prostě si sedla na schody a čekala, až jí někdo nějakým způsobem snese. Potom jsme se zasekli asi na půl hodiny v zácpě způsobené nějakou havárií, ale dále už cesta ubíhala bez potíží, autobus se postupně vylidňoval, kopců přibývalo a my se jen kochali tou nádhernou krajinou indického venkova. Z jedné strany silnice se tyčí skály, na druhé se rozprostírá pohádkové údolí, semtam tlupa opic, ale už i tady v jinak civilizací nezasažené krajině nacházíte na skalních stěnách barvou umě vymalované nápisy jako Coca Cola, Kodak, Hero Honda a jiné. Autobus už se příjemně uvolnil a tak jsme natáhli své nohy na lavice ( v obyčejných autobusech tu mají vpravo lavici pro tři, vlevo pro dvě osoby, dříve byla levá strana vyhrazena pouze ženám, ale to už dávno neplatí ), takže jsme  mohli ulevit svým omláceným kolenům i mozolnatým hýžďovým svalům a vychutnávat svěží vítr vanoucí do oken. Tahle cesta mě naplnila takovou radostí, že jsem si jen přál, ať ještě není Darmshala, ať takhle jedeme dál a dál, další údolí, další kopce, další vesnice, další chrám u cesty, další mávání dětí, další políčka, další barevné postavy žen s balíky nákladu na hlavě. A ta cesta ubíhala a ještě dlouho ubíhala… </w:t>
      </w:r>
    </w:p>
    <w:p>
      <w:pPr>
        <w:pStyle w:val="Normal"/>
        <w:jc w:val="both"/>
        <w:rPr/>
      </w:pPr>
      <w:r>
        <w:rPr/>
        <w:t>Jsme tu. Darmshala. Ničím zvláštní městečko, jako každé jiné, kurníky podél cesty sloužící jako bydlení, obchůdky, dílničky, občerstvovny, semtam nějaká normální stavba - instituce nebo hotel. Ale naše cesta směřuje ještě výš do kopců, do vesničky McLeod Ganj, která je osídlena téměř výhradně tibetskými uprchlíky a kde se nachází dalajlámova rezidence a dalajlámův chrám. Odsud z Darmshaly tam jezdí autobus každých dvacet minut. Přispěli jsme dětem, které se na nádraží ochomýtají s krabičkami na almužny, ve kterých jim sídlí malý bůžek ověnčený květinami a podávají vám papír, na kterém se dočtete, že jsou sirotci a bezdomovci. Ale proti žebrajícím dětem z Delhi byly čisté, upravené, smějící se a uměly docela dobře anglicky. Malá holčička nám ukázala autobus do McLeodu, průvodčímu jsme zaplatili 2Rp a začalo asi dvacetiminutové šplhání strmou silnicí, která se klikatí nádhernou krajinou.</w:t>
      </w:r>
    </w:p>
    <w:p>
      <w:pPr>
        <w:pStyle w:val="Normal"/>
        <w:jc w:val="both"/>
        <w:rPr/>
      </w:pPr>
      <w:r>
        <w:rPr/>
      </w:r>
    </w:p>
    <w:p>
      <w:pPr>
        <w:pStyle w:val="Heading1"/>
        <w:ind w:left="567" w:hanging="567"/>
        <w:rPr/>
      </w:pPr>
      <w:bookmarkStart w:id="5" w:name="__RefHeading___Toc471521416"/>
      <w:bookmarkEnd w:id="5"/>
      <w:r>
        <w:rPr/>
        <w:t>McLeod Ganj, tibeťané, Dalajláma a jak jsme potkali Šivu</w:t>
      </w:r>
    </w:p>
    <w:p>
      <w:pPr>
        <w:pStyle w:val="Normal"/>
        <w:jc w:val="both"/>
        <w:rPr/>
      </w:pPr>
      <w:r>
        <w:rPr/>
        <w:t>Sezóna je takřka už v plném proudu a sehnat tu levný a volný hotel není vůbec sranda. V Om Guest house bylo beznadějně plno, naši Kanaďani se uchytili v posledním levném pokoji Green Hotelu, pověstném krásnými vyhlídkami do údolí, dál tam měli už jen jeden drahý s koupelnou. Nakonec jsme sehnali hotel, kde nám i po opětovném ujištění řekli, že pokoj je za 20Rp. Ráno to už ale bylo o 80 víc, navíc jsme tu vymlátili za večer asi na třicet švábů, což bylo i na zdejší podmínky poměrně dost, takže jsme to tu opustili a pokračovali v pátrání a nakonec jsme usmlouvali za 80 Rupií dobrý pokojík ve Lhasa Guest House, stojícím přímo na náměstí, kam přijíždějí autobusy a odkud vycházejí uličky do všech částí McLeodu, takže se z ochozů venku dal krásně sledovat ruch v ulicích.</w:t>
      </w:r>
    </w:p>
    <w:p>
      <w:pPr>
        <w:pStyle w:val="Normal"/>
        <w:jc w:val="both"/>
        <w:rPr/>
      </w:pPr>
      <w:r>
        <w:rPr/>
        <w:t>McLeod Ganj není vůbec veliké městečko, za chvíli ho máte projité, ale má tak neopakovatelnou atmosféru, že to pro mě bylo po Varanásí druhé nejnádhernější město naší cesty. Je to spíš horská vesnička postavená asi v osmnácti stech metrech nad mořem v předhůří himálájského masívu a je to exilové sídlo uprchlíků z Tibetu včetně samotného dalajlámy. V obchůdkách tu prodávají Tibeťané zboží dovezené z jejich země i z Nepálu, sami tu i vyrábějí, mají tu spoustu restaurací, kde najdete výběr z indické, tibetské a čínské kuchyně a vaří tu opravdu dobře. Uprostřed McLeodu stojí malý buddhistický chrám, který obcházejí místní i turisté podle pravidla ve směru hodinových ručiček a roztáčejí modlitební válečky. „Óm mani padme húm“ V uličkách tu potkáváte velké množství bílých, od seriózně vypadajících turistů až po ty nejpodivnější existence s korálky od hlavy až k patě, s tetováním a náušnicemi a cvočky snad po každém centimetru svého těla, zestárlé hipíky, co tu žijí už několik let i se svými malými dětmi, beatníci ze starých časů se tu prohánějí na svých harlejích, občas potkáte v ulicích motat se nějakého junkee, co tu už jenom tak přežívá bůhví z čeho v hadrech špinavějších a otrhanějších než místní žebráci. A je tu spousta mladých Tibeťanů, skuteční hardcore hippie dnešní doby. Utečenci ze svojí vlasti, mnozí se narodili už tady, dlouhé vlasy, oblečení jako rockeři nebo hippie, pokuřují tu trávu, hrají na kytary, flétny, bubínky, žonglují, baví se a toulají se po okolních kopcích. A také se tu v ulicích prochází spousta buddhistických mnichů a mnišek v jejich purpurově žlutých hábitech. A Tibeťanů vůbec. Jsou to ti nejmilejší a nejpříjemnější lidi, jaké jsem ve svém životě potkal. Indové jsou také milí, ale leckdy až vtíraví, jsou jako děti, jsou to praví cikáni. Tibeťané jsou ale klidní, mírní, nevtíraví, milí, usměvaví a čiší z nich tichá vyrovnanost. Když ty lidi potkáš, prostě je musíš mít rád. Navzdory tomu, že McLeod je jen malé horské městečko, nejsou tu zdaleka tak zaostalí. Je sice pravda, že jsem tu sledoval, jak na ulici rve kdosi, kdo asi zastupoval zubařské řemeslo, rukou zabořenou sedícímu v ústech jeho bolavý zub, ale na druhou stranu - mají tu internetovou kavárnu, hrací automaty, kolem hráče často zaujatě přihlíží skupinka postávajících mnichů, živě debatují a ukazují na obrazovku, po které se řítí formule 1. Tady jsme skutečně potkali nejlepší lidi na naší cestě. I díky tomu, že je tu velká komunita bílých, jsou tu na ně zvyklí, neohlíží se po vás jako po exotickém zvířeti, nevyptávají se vás stokrát za den „Hello, sir! How are you. Where are you from? What is your name? Where are you going? How do you like India?“ Prostě vás tu mezi sebou nechávají žít. Jak málo stačí ke štěstí!</w:t>
      </w:r>
    </w:p>
    <w:p>
      <w:pPr>
        <w:pStyle w:val="Normal"/>
        <w:jc w:val="both"/>
        <w:rPr/>
      </w:pPr>
      <w:r>
        <w:rPr/>
        <w:t>Další dobrá zpráva: Dalajláma je právě tady, což se vám poštěstí tak dvakrát do roka. Akorát už ho nemůžeme uvidět při vyučování ve chrámu, protože zítra odjíždí do Delhi, ale můžeme se s ním jít ráno alespoň rozloučit. Dnes jsme se tedy vydali alespoň na obhlídku města a hlavně - do dalajlámova chrámu. Stavba to není nijak zvláštní, je celkem nově postavená a rozhodně více účelově než esteticky, ale přesto je tam díky mnichům příjemně. Přišli jsme zrovna chvíli po obřadu, takže všude venku posedávali mniši a dlabali ze svých misek rýži. Ve chrámu je veliká pozlacená socha Buddhy, vedle postava Avalokitéšvary a Čenringzese. Vevnitř zrovna seděl jeden z mnichů pohroužený v meditaci a mručel. Kolem chrámu můžete spatřit kolovat lidi odříkávající mantry s růžencem v jedné ruce, modlitebním mlýnkem v druhé, jednu starou mnišku jsem tu tak viděl obcházet kdykoliv jsme sem zavítali. Před vstupem do chrámu vykonávají někteří buddhisté svá obřadní cvičení, indické rodinky na výletě nakouknou dovnitř, vyblejsknou se před sochou Šákjamuniho a pak jdou dál, občas projde nějaký běloch, který se s nábožným pohledem v očích zastaví před vchodem a pokloní se rozpačitě buddhově soše. Vlad zatím někde bloudil kolem a já jsem tam tak seděl a ještě s jedním sádhuem, který se usadil poblíž, jsme sledovali to dění kolem a Buddha se na nás všechny kolem jenom tiše smál ze svého chrámového trůnu.</w:t>
      </w:r>
    </w:p>
    <w:p>
      <w:pPr>
        <w:pStyle w:val="Normal"/>
        <w:jc w:val="both"/>
        <w:rPr/>
      </w:pPr>
      <w:r>
        <w:rPr/>
        <w:t>Když se Vlad vrátil, odchytil nás jeden starý mnich, který nemluvil, jenom vydával zvuky a pořád se smál od ucha k uchu a chtěl se s námi vyfotit. Potom vyndal obálku, na které, jak jsme pochopili, bylo jeho jméno a adresa a on chtěl, abychom mu tu fotku poslali. Mezitím tam přišel ještě jeden a pozval nás k sobě do pokoje, kde nás uctil pravým tibetským máslovým čajem. Nebyl vůbec odporný, jak jsem čítával a slýchával. Nebo ho možná tolik neosolil, nebo snad máslo nebylo patřičně žluklé, jak se na pravé tibetské máslo sluší a patří. Anglicky ten chlapík uměl jen velmi pomálu, navíc jeho výslovnost byla ryze tibetská, takže například místo „ívning“ - večer, říkal „íbdy“. Ale přesto jsme vyrozuměli, že je učitel. Vzal jakousi knížku a začal z ní předčítat otázky. „What is your name? What is your father's name? What is your mother's name? What is your proffesion?“ A pod těmi otázkami stály odpovědi, které jsme mu říkali. Byla s ním sranda. Potom jsme mu přispěli na jednoho kluka, který uprchl z Tibetu a teď potřebuje peníze na zajištění a vzdělání a pak nás pozval, ať zase přijdeme.</w:t>
      </w:r>
    </w:p>
    <w:p>
      <w:pPr>
        <w:pStyle w:val="Normal"/>
        <w:jc w:val="both"/>
        <w:rPr/>
      </w:pPr>
      <w:r>
        <w:rPr/>
        <w:t>Odpoledne jsme vyrazili kus za město do kopců a jak tam tak jdeme lesem, najednou jde proti nám kráva, pak koza, pak ovce a nakonec starší žena s vráskami ve tváři. „Namasté!“ Začala nám ukazovat na vesnici pod námi a živě gestikulovat. Ikdyž anglicky uměla jen dvě slova, pomocí gest jsme jí porozuměli. „Room? Fourty?“ „Ača!“ Prostě jdete v Himálajích lesem, potkáte pastýřku a ona vám nabídne nocleh ve vesnici za čtyřicet rupií denně. Díky, snad příště, už tu nezůstaneme tak dlouho… „Namasté!“</w:t>
      </w:r>
    </w:p>
    <w:p>
      <w:pPr>
        <w:pStyle w:val="Normal"/>
        <w:jc w:val="both"/>
        <w:rPr/>
      </w:pPr>
      <w:r>
        <w:rPr/>
        <w:t>Druhý den ráno jsme si stoupli do řady, kterou tu lidé utvořili podél cesty vedoucí od dalajlámovy rezidence a s různými dary tu čekali, aby se s ním mohli rozloučit. Nakonec projelo auto jeho ochranky a za ním auto jeho svatosti. Jelo krokem a on seděl u okýnka a každému zvlášť se poklonil se sepjatýma rukama a všudypřítomným úsměvem ve tváři a požehnal mu. Sice mu lidé nestačili dát své dárky, ale alespoň ho viděli. Když jsme pak někde povídali,  že nám požehnal dalajláma, lidé nám říkali. „To jste měli veliké štěstí a budete ho teď mít stále!“ Díky, vaše svatosti! Nic naplat. Štěstí chodí po horách a po lidech, kteří v těch horách jsou. Ještě jsme chvíli sledovali kolonu vozů, jak mizí v záhybech klikatící se silnice a znovu se objevuje, až nám zmizela z dohledu docela.</w:t>
      </w:r>
    </w:p>
    <w:p>
      <w:pPr>
        <w:pStyle w:val="Normal"/>
        <w:jc w:val="both"/>
        <w:rPr/>
      </w:pPr>
      <w:r>
        <w:rPr/>
        <w:t>Byl krásný slunečný den, tak jsme se stavili v hotelu pro svoje zahnívající svršky a vydali se k potoku za vesnicí trochu je proprat horskou vodou a proslunit na horském slunci. Potok, co tu teče kotlinou mezi kopci, tu tvoří různé vodopádky, jeden je docela veliký a kousek pod ním vede mostek, k němuž se často chodí koupat mniši. My jsme sešplhali níž po toku k malému vodopádu, pod kterým byla tůňka, sundali ze sebe co šlo a koupaje se v průzračné vodě, omleli jsme tam i svoje propocené svršky a dali je sušit na veliké kameny. A pak už jsme se jen věnovali vodním radovánkám. Voda byla asi dost studená ale díky pálícímu slunci byla osvěžující. Večer jsme od potoka vystoupali mezi borovicemi na vyhlídku, odkud jsme sledovali západ slunce a po následné dobré večeři jsme s dobrým pocitem očistného dne ulehli ke spánku.</w:t>
      </w:r>
    </w:p>
    <w:p>
      <w:pPr>
        <w:pStyle w:val="Normal"/>
        <w:jc w:val="both"/>
        <w:rPr/>
      </w:pPr>
      <w:r>
        <w:rPr/>
        <w:t>Brzy ráno nás probudily opice řádící mezi stromy za naším oknem a kvičící, jako když vraždí prase. Vždycky tu mezi odpadky najdou něco dobrého k snědku. Posnídali jsme, nakoupili jídlo, vzali si spacáky a vydali jsme se nad McLeod. Chceme si totiž dneska vyjít na Triund, výškový bod, tyčící se nad McLeodem asi o jedenáctset metrů výš. Tam chceme přespat a zítra se vrátit zpátky. Došli jsme do vesničky Bhagsu, kde jsme se občerstvili ve stánku a vyrazili horskou cestou směrem vzhůru. Celá cesta je složená z velikých balvanů, po kterých musíte obratně skákat, ale když se do toho dostanete, je to úžasně zábavný způsob chůze, dokonalá meditace. Jdete a s každým krokem hledáte ten nejvhodnější kámen, na který šlápnout, abyste se neunavili velkými schody nebo dlouhými kroky, až se kameny začnou hledat úplně samy a vy jenom jdete a jdete a ve vaší duté hlavě vám zní buddhův smích… Kolik už asi lidí s růženci v ruce po téhle stezce přešlo před námi pohrouženo do stavu naprostého klidu. Jako třeba tenhle postarší mnich, co jde proti nám. Usmívá se, jeho rty se bezhlasně pohybují, jak odříkává stále dokola svou mantru, oči mu svítí a jistými kroky míří vpřed. „Hello!“ zaznělo najednou mnichovi do hlavy vyplněné jediným svatým slovem. „Helóu! HA HA HA HA!“ zavolal za námi na odpověď a se smíchem pokračuje dál v cestě.</w:t>
      </w:r>
    </w:p>
    <w:p>
      <w:pPr>
        <w:pStyle w:val="Normal"/>
        <w:jc w:val="both"/>
        <w:rPr/>
      </w:pPr>
      <w:r>
        <w:rPr/>
        <w:t>Jak stoupáme výš a výš, pohledy do údolí jsou stále úchvatnější, okolní svahy jsou tak strmé, že je téměř nemožné po nich šplhat, les se skládá převážně z horských borovic a rododendronů, občas nějaký ten potůček. Chvílemi jdeme v mraku, kolem sviští vítr. Po více jak polovině cesty jsme dorazili ke Café View, což je jeden stánek stojící uprostřed těchhle kopců. Je odtud nádherný rozhled po krajině. Ten chlapík, co tu byl, nám uvařil nudlovou polévku z pytlíku, míchaná vajíčka a čaj. Jak sem ty suroviny dopravují nechci raději domýšlet, jsem rád, že sedím. Zeshora se tudy vracel jeden člověk, co nám říkal, že je tam chata na přespání, ale je to drahé, také spal venku, ale byla mu prý ukrutná zima. No, uvidíme. Zrovna tu s námi odpočívá indická rodinka, dávají se s námi do řeči a rádi je potom po jejich návrzích, že půjdeme společně, necháváme jít napřed. Jak jsme měli později možnost ještě tolikrát se přesvědčit, není větší hrůzy než indický turista. Většinou to jsou rodinky, kterým vévodí tupá hlava rodiny s fotoaparátem na krku, která má pocit, že když jsou na výletě, musí být všichni veselí, družní, žoviální, že všichni, které potká, jsou také takoví a budou se s nimi chtít kamarádit. Zkrátka - rodino, jsme na výletě, tak si užívejte, bavte se. Jak ti naši maloměšťáci. Homolkovi hadr. Nejsou to špatní lidé, ale já radši samotu a klid, než abych laškoval s obtloustlými pantáty, ať už jsou odkudkoliv.</w:t>
      </w:r>
    </w:p>
    <w:p>
      <w:pPr>
        <w:pStyle w:val="Normal"/>
        <w:jc w:val="both"/>
        <w:rPr/>
      </w:pPr>
      <w:r>
        <w:rPr/>
        <w:t>Kousek pod vrškem jsme museli překročit tlející mršinu krávy, která tu skoro ve třech tisících metrech nad mořem skončila svůj život. Nádherné místo pro smrt. Naši indičtí turisté tu už seděli a oddychovali, tak jsme jim zamávali, už raději jenom zdálky, bylo tu i několik bělochů se stany či bez. Sedli jsme si a oddychovali. Slunce pálilo, že jsem měl pocit, že mi každým okamžikem chytnou kalhoty, ale když jsem na ně sáhl, byly studené jako vítr, co tu vytrvale vanul. Hlavní štíty byly zakryté mraky. Po malém odpočinku jsme se zvedli a zašli dál od lidí hledat místo, kde strávíme zbytek dne a noc. Teprve teď jsem si uvědomil, proč se mi ke konci šlo už tak špatně. Nebylo to jen únavou. Po pár krátkých pomalých krocích jsme lapali po dechu. Zřídnul, mrška. Nechtěl bych po něm lapat na Čomulangmě. Došli jsme na návrší s anglickým trávníčkem a velikými rozházenými balvany, některými až dvakrát většími než my. Po okolí posedávala spousta havranů a proti nám se zrovna sunulo ovčí stádo s různobarevnými kusy a cestou žnuly trávu až to všude kolem chrupalo. Došli jsme k místu, kde jakoby končil svět. Oproti obzoru se rýsovala malá kaplička - svatyně horského vládce Šivy, za ní strmý sráz dolů a výhled do údolí který postrádá slova. A když jsme se otočili, mraky zakrývající štíty hor byly tytam a my jsme hleděli na jedny z naprosto bezvýznamných štítečků pouhého předhůří Himalájí, které nám ovšem svou majestátností naprosto braly dech. Lepší odměna za námahu nám nemohla být dána. Usadili jsme se na kámen a seděli jsme a seděli.  A pak se před námi odehrál ten nejkouzelnější, nejnádhernější západ slunce, co jsem kdy zažil.</w:t>
      </w:r>
    </w:p>
    <w:p>
      <w:pPr>
        <w:pStyle w:val="Normal"/>
        <w:jc w:val="both"/>
        <w:rPr/>
      </w:pPr>
      <w:r>
        <w:rPr/>
        <w:t xml:space="preserve">V rudém světle, kterým odcházející slunce zalilo všechno kolem, se procházely mezi balvany černé siluety havranů jak po krvavém bitevním poli, i štíty hor zrudly září umírajícího slunce. A oblohu vprostřed rozdělila duhová čára, ze které jako smaragd zářila žhavá rudá koule a pak se duha změnila v nekonečnou řadu modlitebních válečků, jaké jsou na všech tibetských chrámech a na nich se potemnělou oblohou otáčely tváře všech lidských bytostí, které kdy moje oči spatří i všech těch, které nikdy nespatří. A pak nastala tma a obloha se otevřela do nekonečné hlubiny ze které zářily miliardy a miliardy hvězd, které jsem předtím nikdy neviděl a já jsem věděl, že jsem doma. A pak se hvězdy spojily do podoby zářícího kola dharmy, které má Tibet ve znaku a všechno, co existovalo, bylo to kolo a já byl jenom ta nejnicotnější postavička unášená se vším tím ostatním jeho mohutným vírem. Šiva otevřel své oko a řekl: „To jsem Já!“ A roztančil svůj tanec extáze a radosti, který roztáčí to vesmírné kolo... Zapálili jsme mu ve svatyňce svíčku a vonné tyčinky a mlčky seděli a zírali na ta mračna hvězd a pak jsme ulehli ke spánku. </w:t>
      </w:r>
    </w:p>
    <w:p>
      <w:pPr>
        <w:pStyle w:val="Normal"/>
        <w:jc w:val="both"/>
        <w:rPr/>
      </w:pPr>
      <w:r>
        <w:rPr/>
        <w:t>Zima nám byla v noci opravdu ukrutná. Naše lehké spacáčky opravdu prošly zatěžkávací zkouškou. Extrém do mínus pěti je opravdu jen na přežití, ale ne na spaní. Ale přeci jen jsem chvilkami pospával, z pytle mi vyčuhoval jenom ledový nos. Probudili jsme se, když už bylo šero. Posadil jsem se a čekal na svítání. Za štítem před námi rostla záře a pak se po jeho pravé straně objevil záblesk a světlo rozčíslo mrazivý vzduch úhlopříčkou světla. Nádhera. A během chvíle slunce začalo pálit a my jsme mohli prohřát svoje prokřehlé kosti. Ovce, které jsme včera potkali, stály nachumlané jedna ke druhé v kolečku na pahorku několik desítek metrů pod námi, pobekávaly a chystaly se na svou obvyklou denní pouť za potravou, pasákům se kouřilo z ohýnku, na kterém si snad hřáli čaj. Bylo ticho, jenom vítr fičel mezi skalami a po nebi kroužili ve vzdušných vírech obrovští supi a jejich křídla s tichým hučením prorážela vzduch.</w:t>
      </w:r>
    </w:p>
    <w:p>
      <w:pPr>
        <w:pStyle w:val="Normal"/>
        <w:jc w:val="both"/>
        <w:rPr/>
      </w:pPr>
      <w:r>
        <w:rPr/>
        <w:t>Jak jsme se tam tak povalovali, najednou se k nám přiřítili dva psi, hnědý a černý. Okamžitě odhalili chleba v pytlíku, který se nám povaloval na zemi a ten hnědý se do něj pustil. Černý jen postával s dlouhým vyplazeným jazykem a koukal. Nechali jsme je, určitě byl jejich hlad větší než náš. Když hnědý skončil, dal se najednou znovu do běhu a zmizel ve svahu pod námi. Pak se dal do jídla ten černý. Když se nažral, lehl si kousek od nás. Byl to ten nejkrásnější pes, jakého jsem ve svém životě potkal. Veliký, podobný vlku, černý jak uhel, hubený ale ne vychrtlý, jeho srst se leskla ve slunci. A v očích měl takovou divokost, jakou jsem v žádných očích neviděl. Rozvaloval se tam společně s námi, když se k nám blížila postava nějakého turisty, okamžitě začal štěkat a odhánět ho. Byl to náš ochránce. Když jsem ho drbal za ušima a pod krkem, ležel a funěl blahem. Jestlipak tě vůbec kdy v životě někdo pohladil, kamaráde… Ležel tam a sledoval, jak o jeho chleba, který byl kousek před ním, mají zájem havrani, co tu všude krouží kolem. Vždycky se přibližovali váhavým krokem ke chlebu, ale on jim nikdy nedal šanci. V hejnu havranů jsme objevili jednoho starého a otrhaného, který dokázal věrně imitovat nejrůznější zvuky. Vydával všelijaká mlaskání, cvakání, zvuk otevírající se láhve a z ní nalévající se tekutiny. Mlaskal jsem na něj a on nad námi kroužil a odpovídal. Kdo by čekal v horách takové setkání. Oba jsme sem zjevně dorazili z civilizace. Ale on, narozdíl ode mě, tu zůstal a žije tu. Dobře sis vybral, starouši… Tak jsme se tam váleli a opalovali a než jsme se stačili vzpamatovat, byli jsme skoro spálení. Přeci jen to tu v těch třech tisících praží s nezvyklou silou a my tu máme, sakriš, jenom tu naši starou dobrou indulonu... Takže nejvyšší čas dát se na cestu zpátky, tady se není kam schovat a už máme zaděláno na slušný úžeh. Spakovali jsme se a vyrazili. Odcházelo se mi velice těžce. Cítil jsem, že tu něco zanechávám, ale radost jsem z toho neměl. Nezanechávám tu něco, čeho se chci zbavit, ale něco, co mi bude chybět. Je to určitě neustále všude kolem nás a v nás, ale tady, v horách, je člověk pravdě a hlavně svobodě o tolik blíž než kde jinde. Tady je všechno tak jednoduché, prosté, prosté otázek a plné odpovědí… Člověk tu zažívá pocit svojí naprosté nicotnosti tváří v tvář té nesmírnosti, pocit pokory, smíření, radosti z toho, že se může účastnit svojí bezvýznamností na tom všem a v srdci cítí pocit naprosté svobody a v hlavě nemá žádné uzle pro a proti, jenom mu v ní tiše fičí vítr a on pláče radostí a neptá se proč.</w:t>
      </w:r>
    </w:p>
    <w:p>
      <w:pPr>
        <w:pStyle w:val="Normal"/>
        <w:jc w:val="both"/>
        <w:rPr/>
      </w:pPr>
      <w:r>
        <w:rPr/>
        <w:t xml:space="preserve">Náš černý přítel šel věrně s námi a já si jen tiše přál, aby s námi nešel až do města. Několikrát se zastavil a díval se za námi a váhal, jestli jít stále dál. Díval jsem se mu do jeho divokých očí. Tady je ti určitě líp, kamaráde. Jseš naprosto svobodnej, divokej jako tyhle hory a do nich patříš. Zůstaň tu  a běhej, dokud ti síly stačí, usínej při západu slunce na vrcholku světa a až pro tebe přijde smrt, zemřeš a tvoje tělo bude tlít tady v těch horách pod noční oblohou s miliardami zářících  hvězd. Ale on se nakonec vždycky rozeběhl a šel dál s námi a odpočíval s námi a pak zase šel. Pak jsme narazili na dalšího hnědobílého, který šel nahoru proti nám. Kulhal na zadní nohu. Zakňučel a připojil se k nám. Když jsme došli ke Café View, potkali jsme tam skupinku lidí z Německa nebo odkud. Psi tam s námi polehávali ve stínu a když se skupinka zvedla, přidali se se samozřejmostí k nim a vraceli se nahoru. Ten černý pes, mám to podezření, byl sám Šiva, král hor, který nás poctil svou přítomností a vyprovodil na naší cestě domů. Buď sbohem, Šivo, nikdy na tebe nezapomenu. Na ten tvůj pohled v očích, pohled divokosti, volnosti a svobody. </w:t>
      </w:r>
    </w:p>
    <w:p>
      <w:pPr>
        <w:pStyle w:val="Normal"/>
        <w:jc w:val="both"/>
        <w:rPr/>
      </w:pPr>
      <w:r>
        <w:rPr/>
        <w:t>Dolů jsme došli už docela přiškvaření. Nějak jsme sešli z cesty, takže jsme se vyhnuli McLeodu a došli až do nějaké vedlejší vesničky, kde stál jakýsi stadión, ubytovna a škola pro tibetské děti. Zrovna tam ty děti nacvičovaly ve stejnokrojích nějakou přehlídku, muzikanti halasně troubili na trubky a bušili palicemi do bubnů. Chvíli jsme to pozorovali, potom jsme se vyptali na cestu do McLeodu a za půl hodinky jsme byli doma. Unavení, sežehnutí, šťastní. Zvláštní kombinace. Chvíli jsme si zdřímli, pak zašli na večeři a zákusek - dobrůtku zvanou Pancake a večer sledovali z pavlače dění v uličkách.</w:t>
      </w:r>
    </w:p>
    <w:p>
      <w:pPr>
        <w:pStyle w:val="Normal"/>
        <w:jc w:val="both"/>
        <w:rPr/>
      </w:pPr>
      <w:r>
        <w:rPr/>
        <w:t>Nazítří jsme ještě prošli McLeod, koupili si nějaké korálky, při obědě jsme potkali jednoho krajana, už nevím jeho jméno, byl to Pražák, tak jsme hodili řeč, večer se s námi přišel rozloučit k autobusu, poslední sbohem tomuhle neobyčejnému místu a vyrazili jsme do Delhi.</w:t>
      </w:r>
    </w:p>
    <w:p>
      <w:pPr>
        <w:pStyle w:val="Normal"/>
        <w:jc w:val="both"/>
        <w:rPr>
          <w:b/>
          <w:b/>
        </w:rPr>
      </w:pPr>
      <w:r>
        <w:rPr>
          <w:b/>
        </w:rPr>
      </w:r>
    </w:p>
    <w:p>
      <w:pPr>
        <w:pStyle w:val="Heading1"/>
        <w:ind w:left="567" w:hanging="567"/>
        <w:rPr/>
      </w:pPr>
      <w:bookmarkStart w:id="6" w:name="__RefHeading___Toc471521417"/>
      <w:bookmarkEnd w:id="6"/>
      <w:r>
        <w:rPr/>
        <w:t>Týden v Delhi, trable se šeky, u rodiny v Old Delhi, ulice plné pestrosti a bídy, něco památek, věhlasní čističi uší, Happy Diwali - svátek petard</w:t>
      </w:r>
    </w:p>
    <w:p>
      <w:pPr>
        <w:pStyle w:val="Normal"/>
        <w:jc w:val="both"/>
        <w:rPr/>
      </w:pPr>
      <w:r>
        <w:rPr/>
        <w:t xml:space="preserve"> </w:t>
      </w:r>
      <w:r>
        <w:rPr/>
        <w:t>Škoda, že nemůžeme v horách zůstat déle, ale penízky došly a my musíme do Delhi, počkat si na nové travel šeky American Expresu, co jsme si tam pořídili, jenže už je nemáme, protože - no dejme tomu, že nám byly ukradeny. Snad každý druhý turista tu dělá to, že šeky prodá na černém trhu a pak si nechá vystavit nové s tím, že mu byly ukradeny. Je to dobré, získáte peníze navrch, ale pokud při nahlášení ztráty nemáte už žádné peníze a doufáte, že vám nové šeky vystaví obratem, nedoufejte. Není nic strašnějšího než mít něco společného s indickými úřady. Oni tam sice sedí v oblecích a kravatách, ale jsou tak laxní a pomalí, že by vás to vykleplo. Musíte tvrdnout v místě kde jste krádež nahlásili, protože nemáte na cestu dál a čekáte běžně i týden. Radím proto přes nepochybnou finanční výhodu této transakce každému dobře si to promyslet a nechat si něco na hotovosti. My jsme se byli nuceni stravovat ke konci týdne už jen čapáty namáčenými v čaji. S takovou prodlevou jsme nepočítali, ale několik dní jsme bydleli u našich kašmírských známých v tom jejich bytě ve Starém Delhi, kde bydlí vždycky někdo ze Shaffiho rodiny, který úřaduje v jejich kanceláři. Jak už jsem se ze začátku zmínil, bylo to v muslimské čtvrti blízko Turkmani Gate.</w:t>
      </w:r>
    </w:p>
    <w:p>
      <w:pPr>
        <w:pStyle w:val="Normal"/>
        <w:jc w:val="both"/>
        <w:rPr/>
      </w:pPr>
      <w:r>
        <w:rPr/>
        <w:t>Oprýskaný  třípatrový dům, kterým od střechy až po nejnižší podlaží prostředkem procházela díra v každém patře zamřížovaná a nijak nezakrytá, takže když pršelo, pršelo přes všechna podlaží. Na schodech vždycky ráno pospávalo stádo koz, které přes den pobíhaly v uličce a živily se bůhvíčím. Večer, když jsme seděli v pokoji na našich dekách, jsme pak mohli sledovat, jak před našimi otevřenými dveřmi jako nějaká halucinace pochoduje do schodů stádo koz a směřuje si to na střechu za hlasitého kuckání a kašlání a jejich pasáček nebo pasačka, děti rodiny z dolního podlaží se na nás zubí a říkají „Helou“. V bytě to měl na starost takový kluk, mohlo mu být tak čtrnáct, ani nevím jak se jmenoval. Anglicky uměl tak pět slov, což jsme zjistili záhy. Když jsme se ho na něco zeptali, buď říkal Yes nebo No, ale čím náš rozhovor byl delší, tím nám bylo z jeho protikladných odpovědí jasnější, že asi nebude zcela v obraze. Ale to zas tolik nevadilo. Byl to stejně blázen. Chlastal a hulil všechno, co mu přišlo pod ruku, všelijak se šklebil a zpíval si. Ale vařit uměl. Ďábelská kašmírská jídla. Vedle v pokoji měli kromě polštářů na zemi i skříň a v ní - hifi věž. A co víc - Farook tam měl desku největších hitů Boba Marleyho, kterou jsme sjížděli pořád dokola.</w:t>
      </w:r>
    </w:p>
    <w:p>
      <w:pPr>
        <w:pStyle w:val="Normal"/>
        <w:jc w:val="both"/>
        <w:rPr/>
      </w:pPr>
      <w:r>
        <w:rPr/>
        <w:t>Jak jsem se do Delhi z těch pohádkových hor netěšil, tak jsem si ho díky tomuhle týdennímu pobytu docela zamiloval. Těžko přijít na to, proč, když tu pro smog často nevidíte slunce, všude přecpáno žebráky a vozidly, všechno zchátralé a špinavé víc než kde jinde, ale přesto… Když nejste jen turista, který tudy projíždí zájezdovým autobusem a bílým kapesníkem si zakrývá svůj nos, aby necítil ten zápach… Jaký zápach?! Indie voní! Tedy převážně voní, občas se, připouštím, vyskytne nějaký ten smrádek, ale celkově je Indie typická svou neopakovatelnou vůní, kterou nezažijete nikde jinde na světe. Voní směsí kouře, výkalů, odpadků, koření, vonných tyčinek, jídel smažících se všude po ulicích a spoustou dalších a dalších ingrediencí, které dohromady vytvoří vůni orientu. Něco z toho je zápach, něco vůně, ale když to smícháte dohromady, je to Indie.</w:t>
      </w:r>
    </w:p>
    <w:p>
      <w:pPr>
        <w:pStyle w:val="Normal"/>
        <w:jc w:val="both"/>
        <w:rPr/>
      </w:pPr>
      <w:r>
        <w:rPr/>
        <w:t>Když tedy nesledujete všechno to dění jen jako atrakci v pohodlí sedadla vyhlídkového autobusu, jen jako šmouhu za oknem, ale procházíte se hodiny po ulicích různých částí města pěšky, nasáváte tu atmosféru, procházíte se po ukřičených tržištích, v ulicích rozbahněných po tropickém lijáku, když se přepravujete s těmi lidmi narvaným městským autobusem za dvě rupky, když míjíte kilometrovou frontu chudých, kteří spořádaně stojí a čekají, aby dostali do misky hromádku jídla a tak přežili zase další den, když vidíte, jak jako regulérní dopravní prostředek jde ulicemi hlavního města slon s nákladem větví a šoférem na hřbetě, poslušně se zastaví na semaforech na červenou a pak pokračuje v dopravní koloně dál, když jdete dlouhatánskou ulicí, kam vás výletní zájezd nezaveze, kde po obou stranách na chodnících žijí stovky početných rodin v obydlích postavených z papírových krabic, klacků, igelitů, bambusových rohoží a hadrů, krásné černooké dívky sedí na proutěných postelích a rozčesávají svoje dlouhé zacuchané vlasy, lidé tam na tom chodníku provádějí veškerou možnostmi ulice omezenou hygienu, vaří tam na ohništích v kyblících, pod kterými topí směsí kravského trusu, slámy a hadříků a vy jdete kolem a oni neúpí a nenadávají, ale smějí se a děti vám mávají a vy víte, že devadesát devět procent z nich v tomhle bude žít až do smrti, když vidíte celou tuhle přepestrou mozaiku obrazů, uvědomíte si, že tady je skutečně všechno možné a nikdo se tu ničemu nediví a bere to, jak to je a tohle všechno vám tříští na padrť vaši sebedůležitost a malichernost a  strhává vám to klapky z očí, o kterých jste si doteď mysleli, že jsou již otevřené a vy si teprve v tomhle prostředí naplno a jasně ne uvědomujete, ale přímo bytostně cítíte, co je v životě důležité a co naopak vůbec důležité není a tohle poznání vám už do smrti nikdo nemůže vzít. A to je moc dobře. Takže vidíte, nakonec jsem se sám usvědčil, proč jsem změnil svůj vztah k Delhi. Je to město tak absurdních kontrastů, že vám dá přesně to, co jste už tak dlouho potřebovali, totiž ránu pěstí mezi oči a vy mu za to ještě pěkně poděkujete. Delhi je ten nejlepší guru, jakého si je možno přát.</w:t>
      </w:r>
    </w:p>
    <w:p>
      <w:pPr>
        <w:pStyle w:val="Normal"/>
        <w:jc w:val="both"/>
        <w:rPr/>
      </w:pPr>
      <w:r>
        <w:rPr/>
        <w:t>Ale kromě normálních ulic města jsme samozřejmě obešli i nějaké ty památky. Schátralou Red Fort, mughalský komplex Quitab Minar s nejvyšší kamennou věží na světě a sloupem z neznámého kovu, který nerezaví, v ruinách staveb hnízdí zelení papoušci, po trávnících pobíhají drzé veverky, které se občas pokouší ulovit skupinka na kost vyhublých prašivých zdivočelých psů… Navštívili jsme Lakshmi Temple, určitě nejkrásnější chrám, jaký jsme tu viděli. Je krásně udržovaný, včetně zahrad, které ho obklopují, vevnitř stojí v mramorových sálech barevné sochy božstev a všechno se blyští a třpytí, v zahradě je spousta starších staveb a soch, vodotrysky a vodní kanálky, děti tam navečer po všech koutech roznášejí malé mističky z nepálené hlíny s kouskem vaty, ty se pak naplní olejem a zapalují, takže zahrada svítí stovkami světýlek. Byli jsme v rozsáhlých zahradách Lodi Gardens kus od prezidentského paláce, kde se procházejí rodinky s dětmi, dokonce tu potkáte i běžce pro zdraví, indická mládež tu posedává ve dvojicích na památkách nebo tu hrají národní sport - kriket.</w:t>
      </w:r>
    </w:p>
    <w:p>
      <w:pPr>
        <w:pStyle w:val="Normal"/>
        <w:jc w:val="both"/>
        <w:rPr/>
      </w:pPr>
      <w:r>
        <w:rPr/>
        <w:t xml:space="preserve">Jednou také, když jsme se povalovali v parčíku uprostřed nejvnitřnějšího kruhu Connaught Place a bavili se s malým klukem Sunim, který tu po škole prodával limonády, přišli k nám dva chlapíci s červenými turbany na hlavě a brašničkami na rameni. Nebyl to nikdo jiný než věhlasní čističi uší. Zeptali se nás na zemi našeho původu, pak vyndali notýsky, kde nalistovali příslušnou stranu a dali nám ji k přečtení. „Je to fakt boží, jsem nadšenej. Slyším daleko líp než předtim. Nikdy bych nevěřil, co všechno mi vytáhnou z uší…“ četl jsem v naší mateřštině z notýsku. Měli je popsané vzkazy od lidí z celého světa ve všech řečech, vzkazy o tom, jak všichni ti lidé nádherně slyší. Úžasné! Ale odmítli jsme je s příslibem, že si určitě necháme vyčistit uši před odletem domů. Něco nám totiž do našich ucpaných uší našeptávalo, že teď by to bylo ono pověstné házení perel sviním. Tady v Indii se vyplatí pořádně umýt jenom, když tuhle zemi opouštíte, jinak vám vaše čistota stejně vydrží nanejvýš půl hodiny. </w:t>
      </w:r>
    </w:p>
    <w:p>
      <w:pPr>
        <w:pStyle w:val="Normal"/>
        <w:jc w:val="both"/>
        <w:rPr/>
      </w:pPr>
      <w:r>
        <w:rPr/>
        <w:t xml:space="preserve">Během našeho pobytu v Delhi se také zrovna konal dvoudenní svátek Diwali, který by se dal nazval svátkem světel. Lidé při něm zapalují tisíce svíček za své blízké zemřelé a střílejí nejrůznější rachejtle a petardy, po ulicích se prodává spousta sladkostí a celé město je ověnčené šňůrami blyštivých pozlátek a oranžových květin, které lidé věší všude po spleti elektrických drátů, kterými jsou ulice protkány křížem krážem. Ty dráty… Zdejší elektrifikace odporuje jakýmkoliv bezpečnostním předpisům a povolání elektrikáře se tu podle mě rovná téměř jistému trestu smrti. Když jsem viděl, jak ten chlapík stojí na žebříku opřeném o sloup a je zamotaný do spleti drátů vedoucích zauzlovaně na všechny strany, jak z těch drátů srší blesky a on se v tom šťourá holýma rukama… Život lidí je v moci bohů… </w:t>
      </w:r>
    </w:p>
    <w:p>
      <w:pPr>
        <w:pStyle w:val="Normal"/>
        <w:jc w:val="both"/>
        <w:rPr/>
      </w:pPr>
      <w:r>
        <w:rPr/>
        <w:t xml:space="preserve">Večer svátku jsme vylezli na střechu domu v Old Delhi a sledovali, jak z toho moře krabic, táhnoucího se do nekonečné dáli a mizejícího ve smogovém oparu, vylétají na oblohu podomácku vyrobené rachejtle i nádherné barevné ohňostroje, bouchají petardy, na střeše protějšího domu nějací kluci také zkoušeli své výtvory a světla vybuchovala všude kolem v okruhu třistašedesáti stupňů, a další a další salvy a záblesky se rozprskávaly do vedra tropické noci, celé dlouhé hodiny, bez přestání. Takhle se radují lidé, kteří nic nemají... Blázni. Jsou to prostě radostní blázni, myslel jsem si a sledoval ze střechy tu úchvatnou barevnou podívanou. </w:t>
      </w:r>
    </w:p>
    <w:p>
      <w:pPr>
        <w:pStyle w:val="Normal"/>
        <w:jc w:val="both"/>
        <w:rPr/>
      </w:pPr>
      <w:r>
        <w:rPr/>
      </w:r>
    </w:p>
    <w:p>
      <w:pPr>
        <w:pStyle w:val="Heading1"/>
        <w:ind w:left="567" w:hanging="567"/>
        <w:rPr/>
      </w:pPr>
      <w:bookmarkStart w:id="7" w:name="__RefHeading___Toc471521418"/>
      <w:bookmarkEnd w:id="7"/>
      <w:r>
        <w:rPr/>
        <w:t>Nové šeky, jak jsem onemocněl a naše cesta do svatého města, malá promluva o tom jejich výtečném čaji</w:t>
      </w:r>
    </w:p>
    <w:p>
      <w:pPr>
        <w:pStyle w:val="Normal"/>
        <w:jc w:val="both"/>
        <w:rPr/>
      </w:pPr>
      <w:r>
        <w:rPr/>
        <w:t xml:space="preserve">Konečně jsme dostali nové šeky, takže jsme zase boháči. Ihned jsme zašli na nádraží rezervovat si lístky do Varanásí. Je milé, že tu mají v patře zvláštní kancelář pro turisty, kde sice taky musíte vysedět frontu, ale to je nic ve srovnání s tím mořem lidí, co se tísní dole v zástupech natisknuti jeden na druhého před okýnky pokladen, naprostý chaos, všude kolem polehávají desítky, snad stovky lidí po zemi vedle svých zavazadel, leží a sedí tu na dekách nebo spí přikryti pod nimi, jí tu, jsou to lidé čekající na vlak i rodiny bez přístřeší, které tu prostě bydlí, protože naděje na almužnu nebo na nějakou tu peněženku vyčuhující neobezřetně z kapsy turisty je tu poměrně velká. </w:t>
      </w:r>
    </w:p>
    <w:p>
      <w:pPr>
        <w:pStyle w:val="Normal"/>
        <w:jc w:val="both"/>
        <w:rPr/>
      </w:pPr>
      <w:r>
        <w:rPr/>
        <w:t>Když jsme získali lístky, šli jsme si dát konečně zase pořádnou večeři - něco lepšího než jen čapáty rozmočené v čaji. Ten den jsem bohužel už nebyl ve své kůži, zřejmě dokonalá klimatizace v American Expressu v kombinaci s vedrem venku způsobily, že jsem dostal něco jako chřipku. Ale nebylo to tak zlé, abychom museli zůstat. Druhý den jsme tedy vstali, spakovali si, naobědvali se a hurá na nádraží. Ve 13:05 nám to jede. Máme klasickou jízdenku - obyčejná druhá třída, ale sleepers, což znamená, že v noci máme postaráno o lůžka. Celkem bez potíží jsme našli náš vagón a sedli jsme si. Vagón se postupně naplnil, vedle nás si sedl ještě nějaký Angličan, ve walkmanu mu hrály Orbital. Lidé postupně cpali zavazadla pod sedadla, která jsou naproti sobě jako v našich vlacích, potom už na zem kde se dalo, takže jsme museli mít nakonec nohy na něčí veliké plechové bedně. Okýnka ve vlacích jsou zamřížovaná, ale dají se většinou otevírat a zavírat, ani nebývají vytlučená a dokonce jsou u stropu točící se vrtulové větráky. Jen s malým zpožděním se vlak rozejel a opustil nádraží. Zítra ráno, asi za sedmnáct hodin, bychom měli být ve Varanásí.</w:t>
      </w:r>
    </w:p>
    <w:p>
      <w:pPr>
        <w:pStyle w:val="Normal"/>
        <w:jc w:val="both"/>
        <w:rPr/>
      </w:pPr>
      <w:r>
        <w:rPr/>
        <w:t>Po chvíli jsme opustili i periferie hlavního města, kde podél trati v haldách zapáchajících odpadků žijí v chatrných přístřeších chudáci a vyjeli jsme do venkovské krajiny. Vydržel bych se na to dívat věky. Obdělávaná pole, louky, lesíky, vesnice, rudé komíny cihelen, pusté kamenité pláně, koryto, kterým protéká říčka a zdevastované okolí jeví známky jejího nedávného širokého rozvodnění. A tak jedeme a hodiny míjejí… Občas jsme na nádraží koupili nějaký ten banán nebo sušenky, prodavači všeho možného jsou tu, sotva vlak zastaví, připraveni k akci a skrze okénko můžete pořídit pohodlně něco k snědku i k zahnání žízně. Takový kalíšek zdejšího čaje, mňam ňam... V obchodech tu seženete různé druhy čajů, ale ten, co se po Indii všude po ulicích prodává, je jen jeden. Čaj, v jazyku hindi se to řekne úplně stejně, se v Indii připravuje tak, že se do hrnce s vroucí vodou vhodí kostka jejich lisovaného černého čaje, přilije se mléko, nejčastěji kozí, patřičně se osladí, často se pak ještě dochutí skořicí a zázvorem, to je prý dobré na zažívání a proti nachlazení. Chvilku tohle všechno necháte povařit a kouřící Chai je hotov. Pravý indický čaj. Čeští skalní milci čaje by si tu asi nad tím rvali zbytek svých vlasů. Jo, páni fajnšmekři… Nesladit, lístečky louhovat jen tři minutky v sedmdesátistupňové vodě, jinak se uvolní třísloviny a bude to v hajzlu, co? To by vás tu teda s těmahle předsevzetíma asi vykleplo. U nás v Čechách je čajová kultura na daleko lepší úrovni než tady. Důvod je nasnadě. Stalo se to u nás prostě módou a máme dostatek prostředků na to, abychom se mohli ve všech těchhle jemných nuancích čajového obřadu babrat. Pro Indy je ale čaj zároveň synonymem pro nejnižší žebráckou taxu. Platí tu nepsané pravidlo, že žebrákovi byste měli dát alespoň dvě rupie, protože tolik tu stojí nejlevnější čaj. Takže paradoxně v zemi, která je největším producentem čaje na světě a její oblasti Darjeelingu a Assamu zná díky tomu celý svět, se pije prostě jenom Chai. Ale tenhle jejich čaj, milí zlatí, to není jen tak ledacos... Po celé zemi se prodává na každém rohu, v každé uličce, na každém nádraží, v každém vlaku. A když se do vagónu nahrnou tihle prodavači s hrncem a naběračkou, nejlépe někdy v noci, ve chvíli, kdy se konečně začínáte propadat do sladkého opojného spánku a svými za léta prodávání vyřvanými hlasy rozrazí tmu a dusný vzduch jak rašple ostrými a hlasitými výkřiky: „Čájé! Čá garam, čai!“,  nejdříve vás napadne hříšná myšlenka, jak toho chlápka rychle a bezpečně zprovodit z tohodle všivého světa, ale nakonec, když už vás vzbudil, dáte mu ty dvě rupky a on vám za to nalije do kalíšku z nepálené hlíny tenhle přesladký, převoňavý a přelahodný mok, takže už se na něj ani tolik nezlobíte a posilněni usrkáváte tu dobrotu, kalíšek pak dle zvyku vyhodíte z okna a znovu ulehnete s nadějí, že další zastávka a opakující se scénka bude alespoň tak daleko, abyste na chvilku dali zdřímnout svým unaveným údům.</w:t>
      </w:r>
    </w:p>
    <w:p>
      <w:pPr>
        <w:pStyle w:val="Normal"/>
        <w:jc w:val="both"/>
        <w:rPr/>
      </w:pPr>
      <w:r>
        <w:rPr/>
        <w:t xml:space="preserve">Na zastávkách vás také, pokud sedíte u okýnka, zcela jistě za chvilku zmerčí žebráci a loudící děti s nudlí u nosu k vám strkají ruce do okýnka a tahají prosebně za rukávy… Pokud jim dáte almužnu, počítejte s tím, že jich za chvíli přiběhne dvakrát tolik. Ale občas je těžké nedat, zvlášť, když vidíte, že dávají i místní lidé, kteří už podle vzezření nevypadají na boháče. </w:t>
      </w:r>
    </w:p>
    <w:p>
      <w:pPr>
        <w:pStyle w:val="Normal"/>
        <w:jc w:val="both"/>
        <w:rPr/>
      </w:pPr>
      <w:r>
        <w:rPr/>
        <w:t>Cesta pokračovala, setmělo se a asi kolem deváté až desáté hodiny nastaly ve vagónech manévry. Ti, co mají rezervována místa (jako například my), prostě vytasí svoji jízdenku, ukážou ji těm pěti, šesti, sedmi lidem, co se tísní na jeho postýlce, ti ji musí uvolnit a v tomhle už beztak přeplněném vlaku si musí najít nové místo pro nocleh. Posedávají a polehávají doslova všude. Jedna postel je nahoře, druhá, prostřední, se vytvoří zvednutím opěradla spodní lavice, no a konečně třetí, dolní lůžko, se stává z původní lavice na sezení. Bohužel, když jsme si rezervovali lůžka, horní postel už byla na dnešek jen jedna a pro mě zbyla ta spodní. Radím všem dobře: Nedělejte to. Je to sice také zkušenost, ale berte jen horní postele. Tam máte naději obhájit svůj prostor. Máte totiž sice postel, to je fajn, ale ti lidé, které vyženete, se už prostě nemají kam vejít a tak postupně zase nenápadně přisedávají… Já bych také nechtěl po sedmi hodinách jízdy ještě dalších deset stát na jedné noze jen proto, že jsem chudý a nemám na místenku. Dole na mojí posteli spala nějaká malá holčička a já neměl to srdce vyhodit ji, zvlášť, když jsem dobře viděl, že není kam. Nu, což, říkám si, ikdyž se skrčenýma nohama, budu alespoň ležet. Že si k ní za chvilku přisedla pokradmu i její matka, na tom už taky nesejde, stejně ty nohy nenarovnám. Naproti mě zůstala spodní lavice bez spáče, asi ji nikdo neměl zarezervovanou, takže se na ní stisklo asi sedm chlápků, někteří skrčeně natěsnaní pod protější prostřední postelí své černé bosé nohy ve spánku opírali o mou ruku a bok, jiní volili variantu, při které pospávali vsedě s nohama skrčenýma na bednách, co ležely po zemi, takže pár centimetrů nad mým obličejem klimbalo několik dalších Indů. Ke spaní to pro ně asi moc nebylo, takže se co chvíli probírali, pokašlávali a vydatně pokuřovali bídýska.</w:t>
      </w:r>
    </w:p>
    <w:p>
      <w:pPr>
        <w:pStyle w:val="Normal"/>
        <w:jc w:val="both"/>
        <w:rPr/>
      </w:pPr>
      <w:r>
        <w:rPr/>
        <w:t>Je asi půlnoc, jedna hodina. Mám teplotu a rýmu jako trám, všechny klouby bolí. Co je asi lepší? Zavřít to okno, kterým mi táhne na hlavu a rozklepává mě zimnicí, nebo se udusit ve smradu těch kouřených balených listů? Někdo pak v noci okno zavřel, takže zimnici vystřídala horečka a byl jsem dokonale vykoupán v lázni z vlastního potu. Do toho na každé stanici nastoupili vyvolávači čaje a já si přál rychlou, tichou a bezbolestnou smrt jejich i mou. Buddha pravil: Život je nekonečné utrpení… Ráno už mi bylo všechno jedno. Cítil jsem se jako použitý hadr na nádobí a vypadal jsem jako svůj vlastní dědeček. Ale jakožto člověk, který prošel nekonečným utrpením a nemá již co ztratit, byl jsem dokonale odevzdaný svému osudu. Potom do mne slunko vlilo spolu s  ranním čajem zase trochu radosti. Vždyť koneckonců - dočkal jsem se rána a Varanásí je už blízko, blizoučko. Lidé začali putovat uličkou přes překážky na záchod a provádět tam svoji tradiční hlučnou ranní hygienu, při které je nutno pečlivě vypláchnout všechny dutiny. Chrchlali, frkali, plivali, no hotový koncert. Ženy poupravily svůj pocuchaný účes, což jim nedalo zas tolik práce, protože Indové - a obzvláště pak jejich ženy - se vyznačují v tomto ohledu jednou pozoruhodnou vlastností - zatímco my jsme byli vždycky po takovéhle cestě dokonale zmuchlaní, zašpinění a zdrchaní, ony vypadaly stále stejně, čistě a upraveně. Potom vytáhly tlusté větvičky, rozdaly je i dětem a všichni se dali do ohlodávání. Nevím z jakého jsou stromu, ale místním slouží jako dokonalá náhražka zubních kartáčků. Prostřední posteli byla navrácena její původní funkce - opěradlo, a já tak ztratil i to své jediné pofidérní privilegium - ležet. Ale popravdě řečeno, už jsem o to ani nestál a raději jsem se zase zadíval do krajiny venku.</w:t>
      </w:r>
    </w:p>
    <w:p>
      <w:pPr>
        <w:pStyle w:val="Normal"/>
        <w:jc w:val="both"/>
        <w:rPr/>
      </w:pPr>
      <w:r>
        <w:rPr/>
      </w:r>
    </w:p>
    <w:p>
      <w:pPr>
        <w:pStyle w:val="Normal"/>
        <w:jc w:val="both"/>
        <w:rPr/>
      </w:pPr>
      <w:r>
        <w:rPr/>
      </w:r>
    </w:p>
    <w:p>
      <w:pPr>
        <w:pStyle w:val="Heading1"/>
        <w:ind w:left="567" w:hanging="567"/>
        <w:rPr/>
      </w:pPr>
      <w:bookmarkStart w:id="8" w:name="__RefHeading___Toc471521419"/>
      <w:bookmarkEnd w:id="8"/>
      <w:r>
        <w:rPr/>
        <w:t>Varanásí - svaté chvíle ve svatém městě u svaté řeky, voda života a smrti, kobylky, Sarnath a smutné sbohem</w:t>
      </w:r>
    </w:p>
    <w:p>
      <w:pPr>
        <w:pStyle w:val="Normal"/>
        <w:jc w:val="both"/>
        <w:rPr/>
      </w:pPr>
      <w:r>
        <w:rPr/>
        <w:t>Varanásí… Sice s dvouhodinovým zpožděním, ale přeci… S angličanem z vlaku jsme se složili na rikšu a ten nás zavezl - jak také jinak - jinam než jsme chtěli. Ale naštěstí ne daleko od zamýšleného hlavního ghatu. Ani jsme neměli sílu se na něj hněvat. V hotelu, kam nás zavezl, jsme si alespoň sedli na střešní terasu a dali si řádnou snídani s výhledem na svatou řeku, velkou matku. Óm Gangá! I přes svoji mrtvolnost jsem byl unešen její velikostí a majestátností.</w:t>
      </w:r>
    </w:p>
    <w:p>
      <w:pPr>
        <w:pStyle w:val="Normal"/>
        <w:jc w:val="both"/>
        <w:rPr/>
      </w:pPr>
      <w:r>
        <w:rPr/>
        <w:t xml:space="preserve">Po snídani jsme se vydali hledat hotel. K našemu překvapení byla většina nejlevnějších hotýlků obsazena - jak jinak - Japonci. To je hrůza! Jeďte kam chcete, třeba na Měsíc, potkáte tam Japonce. Ti podivní tvorové, co vypadají jeden jako druhý, jsou úplně všude. Také jsem si tu uvědomil další nepříjemnou vlastnost turistických průvodců typu Lonely Planet. Totiž, že hotel, který vám tam doporučí, byl naposledy volný rok předtím, než tuhle publikaci vytiskli, protože teď do něj proudí s průvodcem v podpaží zástupy jistotychtivých turistů. Takže nakonec stejně skončíte v nějakém hotýlku, kterého se autoři ještě nedomákli, nebo ani nechtěli domáknout, ale každopádně tam díky tomu mají pro vás pokoj. </w:t>
      </w:r>
    </w:p>
    <w:p>
      <w:pPr>
        <w:pStyle w:val="Normal"/>
        <w:jc w:val="both"/>
        <w:rPr/>
      </w:pPr>
      <w:r>
        <w:rPr/>
        <w:t>Už jenom samotné hledání hotelu mě uvrhlo do jiného vesmíru. Varanásí mě totiž okamžitě dostalo. Uzoučké, starobylé, středověké dlážděné uličky, kam často nedosáhne pro jejich malou, místy ani ne metrovou šířku, slunce, domy, místy krásně barevně vymalované, se vchody zručně zdobenými pracnými ornamenty, s malbami pávů a květin, nejrůznější obchůdky, spousta chrámů, chrámečků a svatyňek na každém rohu s podobiznami bohů ověnčených květinami, hořící vonné tyčinky… V ulicích potkáváte kromě svatých krav a psů i spoustu svatých mužů, oproti Delhi a severnějším částem Indie jsou tu i obyčejní lidé jiní, často ozdobeni korálky, muži kolem beder nosí jenom dlouhý pruh látky a celkově jsou tu ti lidé daleko mírnější, usměvaví a ne tak vtíraví. Svaté město působí patřičně i na své obyvatele. Blíž k centru jsou uličky plné obchůdků, převážně s látkami, sárí a šátky, obchodníci tu sedí v otevřeném výklenku na zemi pokryté prostěradlem rozvaleni na měkkých polštářích a zvou vás na prohlídku svého království, vedle ženy na dlažbě perou prádlo, myjí nádobí, vodu vylévají na cestu, vedle vás úslužně zvou do restaurace, vedle kdosi zapaluje vonné tyčinky u sošky Hanumana. I odpadky se tu v těch frekventovanějších uličkách kupodivu docela často uklízí. Díky té malé šířce zdejších uliček si nemohou dovolit hromadit tady haldy tlejících odpadků. Je tu dost much, to ano, ale zvyknete si.</w:t>
      </w:r>
    </w:p>
    <w:p>
      <w:pPr>
        <w:pStyle w:val="Normal"/>
        <w:jc w:val="both"/>
        <w:rPr/>
      </w:pPr>
      <w:r>
        <w:rPr/>
        <w:t>Ale vedro bylo nemilosrdné. Lopotili jsme se těmi uličkami, ptali se, vyslechli si „No room, sir, sorry,“ a šli zase o dům dál. Pot se z nás řinul přímo v potocích. Nikdy předtím se mi to ještě nestalo, měl jsem pocit, že bych musel mít do sebe neustále překlopenou flašku s vodou, aby se ten úbytek tekutin kompenzoval. Jdeme uličkou, řine z nás pot, na zemi tu leží jakási podivná mokrá věc. Asi je to malinké bílé štěně psa, všechny chlupy slepené, rychle horečnatě oddychuje růžovým nosem, oči zavřené. Umírá. Lidé chodí okolo, překračují ho jako my… Připadá mi to celé jako nějaká horečnatá halucinace.</w:t>
      </w:r>
    </w:p>
    <w:p>
      <w:pPr>
        <w:pStyle w:val="Normal"/>
        <w:jc w:val="both"/>
        <w:rPr/>
      </w:pPr>
      <w:r>
        <w:rPr/>
        <w:t>Konečně jsme našli nějaký hotel za rozumnou cenu, ale moc se nám nezamlouvá, já zůstávám, protože ještě krok a zemřel bych, Vlad jde ještě hledat a já zatím hlídám bágly. Vychlastal  jsem hektolitr vody a málem jsem omdlel. Majitel hotelu s ještě dvěma mlaďasy mi dávají nějaké pitomé otázky, pak mezi sebou mluví v hindštině, dívají se na mě a pochichtávají se. Jestli je někdo zjevnej buzík, pak to jsou zcela jistě tihle tři teplí bratři. Civím na ně svýma krhavýma očima s výrazem vraždy ve tváři, na ty jejich cukrové úsměvy… Asi pochopili, že nejsem ten pravej… Za chvíli dorazil Vlad a stěhujeme se s konečnou platností do hotelu Baba Guest House.</w:t>
      </w:r>
    </w:p>
    <w:p>
      <w:pPr>
        <w:pStyle w:val="Normal"/>
        <w:jc w:val="both"/>
        <w:rPr/>
      </w:pPr>
      <w:r>
        <w:rPr/>
        <w:t>Neumím si představit lepší hotel. Za stovku jsme dostali veliký, vysoký pokoj i s koupelnou! A v ní pozor - západní sedací záchod, umyvadlo a sprcha. A to nejlepší nakonec - TEPLÁ VODA! Pokoj je v posledním patře, do pokojů se chodí z ochozů, sloužících jako terasa, jsou tu umělohmotné stolečky se židlemi, šňůra na prádlo. A po schodech nad námi výhled ze střechy přímo na Gangu. Jako v ráji. A majitel hotelu se svojí rodinou jsou opravdu výteční a vstřícní lidé. Naproti nám stojí starý chrám, často zobrazovaný na fotkách z Varanásí, který, jak nám někdo později řekl, je už dlouho opuštěný, patří nějakému maharádžovi, který na něj kašle a tak tu ta památka chátrá a za svůj domov ji přijala početná tlupa opic, které s oblibou skáčou na terasy našeho hotelu, strhávají prádlo ze šňůr, rabiší v kbelíkách s odpadky a pokud necháte otevřené dveře, klidně, zatímco si sedíte před pokojem na terásce a snídáte, skočí hbitě dovnitř a už si odnáší něco na památku. V našem případě jsme naštěstí oželeli jen banán a sušenky, ale pokud by to byl třeba foťák, už bych se asi tolik nenasmál. Tenhle opičí národ je jedna velká banda oprsklých vagabundů a zlodějů a místní lidé tu s těmihle hanumany vedou za pomoci košťat a klacků věčný spor o svá teritoria.</w:t>
      </w:r>
    </w:p>
    <w:p>
      <w:pPr>
        <w:pStyle w:val="Normal"/>
        <w:jc w:val="both"/>
        <w:rPr/>
      </w:pPr>
      <w:r>
        <w:rPr/>
        <w:t>Osprchovali jsme se, vyprali svoje zahnívající svršky a já jsem ulehl k léčebné kůře. Společnost mi dělaly dvě ještěrky, které s námi sdílely pokoj. Jsou to tradiční nájemníci indických obydlí a jsou nesmírně užiteční. Vždycky večer, když jsme rozsvítili, bylo na zdi ve světle lampy spousta much a můrek, protože hotýlky mívají většinou místo zasklených oken jen díry ve zdi. A jak se tam hmyz usadil, přišel ten pravý čas pro naše ještěrky. Pomalu se přibližovaly k nějaké můrce a pak se s neskutečnou rychlostí po ní vrhly a byla jejich. A tak jsme tam tak po večerech leželi na postelích, pokuřovali a sledovali lovy beze zbraní přímo nad našimi hlavami.</w:t>
      </w:r>
    </w:p>
    <w:p>
      <w:pPr>
        <w:pStyle w:val="Normal"/>
        <w:jc w:val="both"/>
        <w:rPr/>
      </w:pPr>
      <w:r>
        <w:rPr/>
        <w:t>Několik málo prvních dní jsem vycházel jenom na chvíli k řece a na malé procházky a potýkal se s příležitostnými zimnicemi, ale zanedlouho jsem už byl docela k použití a mohl jsem si vychutnávat to, proč jsme tady. Akorát rýmy jsem se nemohl zbavit, posmrkal jsem tuny toaletních papírů, které tu jsou poměrně drahé (v Indii - a v celé Asii všeobecně - je toaletní papír totiž považován za přepych, zadek se tu utírá levou rukou a vodou, pravá ruka slouží ke společenským činnostem), ale můj jediný kapesník z domova zkrátka nestačil. Rýma mi zázračně přešla až když jsme přijeli do hor v Nainitalu.</w:t>
      </w:r>
    </w:p>
    <w:p>
      <w:pPr>
        <w:pStyle w:val="Normal"/>
        <w:jc w:val="both"/>
        <w:rPr/>
      </w:pPr>
      <w:r>
        <w:rPr/>
        <w:t xml:space="preserve">Ve Varanásí bylo nádherně! Okusili jsme tu samozřejmě něco hašišových koláčků z místního government shopu, vládou kontrolovaného obchodu s drogami a seznámili jsme se také s věčně smějícím se chlapíkem, jehož rodina cukrářů vlastnila už po tři generace od vlády licenci na místní opojný nápoj - bhang lassi, u nás v Čechách známé pod názvy jako mlíčko nebo pitíčko. Ale tohle, to byla opravdu lahoda. Mléko s tvarohem, cukrem, pistácií, banány a výtečnou krémovou pěnou na vrchu, specialitou místního cukráře, na kterou byl patřičně hrdý, to vše dochuceno příslušně velikou kuličkou bhangu. „Jakou velikost si račte přát, sire? Malé, prostřední nebo veliké? Tohle nedostanete všude. Bhang kupujeme od vlády, to je legální, ale kdybych neměl povolení, tak to nesmím dělat. To by mě zavřelííí, ha ha ha ha,“ tlemí se na nás ten chlapík, sám určitě posilněn tímto nápojem a gestikuluje rukama, jakoby měl na nich želízka. Byla s ním sranda. A s jeho nápojem taky. Procházeli jsme se po městě, lidi se vlnili, měl jsem pocit, jako by má hlava chtěla uletět někam hodně daleko, sluníčko svítilo, kolem všude ta vůně exotiky a tajemství, které je tu skryto všude v těch uzounkých uličkách tohohle tisíciletého města. </w:t>
      </w:r>
    </w:p>
    <w:p>
      <w:pPr>
        <w:pStyle w:val="Normal"/>
        <w:jc w:val="both"/>
        <w:rPr/>
      </w:pPr>
      <w:r>
        <w:rPr/>
        <w:t>Ale je třeba dávat si pozor, od koho si bhang lassi kupujete. Na Paharganji jsme mluvili s jedním člověkem, který tu s jeho pitím neudělal zrovna dobrou zkušenost a nebyl zdaleka jediný. Někdy vám bhang lassi namíchají schválně příliš silné, pak jdou za vámi, dokud se někde nesložíte neschopni pohybu a oni vás potom okradou o všechno, co máte. Proto se raději za jeho pitím vypravujte s prázdnými kapsami a v oblečení, které můžete postrádat. Pak vpodstatě nic neriskujete…</w:t>
      </w:r>
    </w:p>
    <w:p>
      <w:pPr>
        <w:pStyle w:val="Normal"/>
        <w:jc w:val="both"/>
        <w:rPr/>
      </w:pPr>
      <w:r>
        <w:rPr/>
        <w:t>Jednou ráno jsme si vyjeli na projížďku loďkou podél ghatů (Pro ty, co neví, ghaty jsou ta místa, svažující se stupňovitě k řece, na nichž lidé vykonávají nejrůznější obřady, meditace, slouží jim pro kontakt se řekou a vstup k očistné koupeli do jejích svatých vod. A každý ghat má nějaké jméno.) Náš veslař byl takový mladíček s knírkem pod nosem a u každého ghatu ukázal na nápis na zdi a přečetl nám jeho jméno. Jenomže tomu člověku nebylo vůbec rozumět, měl asi nějakou vadu řeči, ale teda dost podstatnou. Měl tenký hlásek a když třeba říkal „Dasaswamedh ghat“, ozvalo se z něj: „Dádadády dat“. Ale proti proudu vesloval jak o život, to mu nemohu upřít. Koneckonců, ani jsme po něm nechtěli, aby mluvil.</w:t>
      </w:r>
    </w:p>
    <w:p>
      <w:pPr>
        <w:pStyle w:val="Normal"/>
        <w:jc w:val="both"/>
        <w:rPr/>
      </w:pPr>
      <w:r>
        <w:rPr/>
        <w:t xml:space="preserve">Svítání na Ganze vás zasáhne až do hloubi duše a zůstane tam navždy vepsáno. Tady se každé ráno s rudým východem slunce vzbouzí celý vesmír. Je to svět naprosto jiný, než jaký známe. Tak starý a stále platný, úplně mimo čas. Jedete v loďce, na jedné straně úchvatný rudý kotouč slunce stoupající nad hájem stromů, na druhé straně úžasné, pestrobarevné hemžení lidí hučící meditací ranní modlitby vítání slunce. Lidé se tu potápí, pronášejí mantry, pijí vodu matky Gangy a skrze tento posvátný obřad očišťují své tělo i duši. Na výstupku nad řekou sedí nehybně jako král do půli těla nahý snědý sádhu s dlouhými dredy vyčnívajícími z oranžového turbanu a směje se na vycházející slunce. Tohle kosmické představení vás vcucne do sebe. Je to čirá radost a čistota, dokonalé lidské spolužití tváří v tvář věčnosti. Nicméně do toho najednou vidíte, jak proplouvá loďka s nějakým obtloustlým prošedivělým amíkem, který z půl metru strká olbřímí teleobjektiv svého fotoaparátu do obličeje muži stojícímu po krk ve vodě, který tu se zavřenýma očima právě vykonává svou ranní modlitbu. Znovu jsem si uvědomil tu tolerantnost místních lidí. Také jsem udělal pár fotek, ale jenom zdálky, jenom dneska a opravdu jen pár. Neslučuje se to nějak dohromady, být tady s těmi lidmi a cítit s nimi to místo anebo si je fotit a ostřit a cvakat... Fotky si vždycky mohu koupit, ale co ten hluboký pocit z přítomnosti, který tu nasávám s každým nadechnutím? Balím to a jen se dívám. Jestli chcete vidět, co je to vesmírný tanec, buďte při svítání ve Varanásí na břehu Gangy. Jsem přesvědčen, že nikde jinde v celém vesmíru tohle nezažijete. Matka i s dítětem se potápí do vln široké řeky jiskřící zlatě prvními paprsky ranního slunce, se zavřenýma očima prosí slunce a matku Gangu, aby je chránila před vším zlým. A ona tak činí. Ganga bezmezně miluje své děti. Jak si jinak vysvětlit, že ti lidé, kteří se tu den co den potápí a pijí tuhle hnědou břečku, do které ústí všechny splašky města a vedle plavou mrtvoly zvířat i lidí, kteří neměli dost peněz na dříví potřebné na pohřební hranici, jsou stále naživu? Pro Indy je Ganga čistá, ta nejčistší a ani smítko pochybnosti nechovají ve svých milujících srdcích. Víra tvá tě uzdravila… Viděl jsem, že pro ty lidi je ta řeka synonymem věčnosti, do které vstupují a koupou se v ní, lijí na sebe její svatost a na břeh pak vystupují očištěni. A dělají to s takovou samozřejmostí, jako když ukrajuje chleba. Pro ně je zcela samozřejmou a neodmyslitelnou součástí jejich života to, co devadesát procent lidí naší západní civilizace nejen že nikdy nepocítí, ale ani se nedozví, že existuje. Tahle řeka má tu moc očišťovat, pokud je člověk ochoten to vidět. </w:t>
      </w:r>
    </w:p>
    <w:p>
      <w:pPr>
        <w:pStyle w:val="Normal"/>
        <w:jc w:val="both"/>
        <w:rPr/>
      </w:pPr>
      <w:r>
        <w:rPr/>
        <w:t>Navštívili jsme také pohřební ghat, kde hoří těla lidí a jejich ostatky jsou pak odevzdány řece. Seznámili jsme se tam se spalovačem mrtvol, který se jmenoval Dru. Prý zajišťoval nějaké věci pro filmaře Baraky. Zasvětil nás do celého obřadu. Ten malý usměvavý mužíček se zuby zčernalými věčným žvýkáním betelu nám vysvětloval, že tělo nejdříve zváží na velikých miskových vahách, které tam stojí a podle toho pak určí potřebné množství dřeva na hranici. Tělo se zabalí do nádherných látek a zasype nejrůznějšími vonnými směsmi, takže když hoří, není cítit žádný nepříjemný zápach, ale naopak jemnou vůni. Nejstarší syn podpálí hranici, všem členům rodiny je oholena hlava, jen nejstaršímu synovi zůstane na temeni pramen vlasů. Tělo hoří tři hodiny a pak jsou ostatky vsypány do Gangy. Nepálí se malé děti, ty se pouští po vodě rovnou. Když někdo nemá na dřevo, je taktéž vhozen do řeky bez pálení, jak jsme měli ostatně možnost se přesvědčit. Když sedíte u řeky, čas od času se vám naskytne pohled, jak kolem pluje tělo, na kterém sedí sup a hoduje přímo za jízdy v dravém proudu řeky. Hranice tu hoří ve dne i v noci. Když tu sedíte a díváte se, jak tělo hoří, cítíte ohromný klid. Sledujete, jak se ta prázdná schránka, ten kus masa taví, plameny lačně olizují nohy, které tolik desetiletí chodily po téhle zemi, ruce, co se dotýkaly tohoto světa, tolik věcí vytvořily, tolik věcí zničily, nohy a ruce, které bolívaly, snědeny nyní chtivými plameny... Je konec. Ticho. Co zbylo? Hromádka popela a pár kostí, co odnese řeka. Ta podívaná mi přišla tak přirozená a normální, jako chování lidí kolem. Člověk prostě odešel a jeho schránka, která smrtí pozbyla jakékoliv hodnoty, hoří a mění se na prach, který odnese matka Ganga do věčnosti.</w:t>
      </w:r>
    </w:p>
    <w:p>
      <w:pPr>
        <w:pStyle w:val="Normal"/>
        <w:jc w:val="both"/>
        <w:rPr/>
      </w:pPr>
      <w:r>
        <w:rPr/>
        <w:t xml:space="preserve">Mnoho lidí sem do Varanásí přichází zemřít. Sedí tu, třeba i roky a čekají. Dávají jim najíst a oni tu sedí a vykonávají každý den očistné obřady. A v jejich očích není strach, nenávist, smutek, nic takového. Jenom hluboký klid. Nic víc. Přispěli jsme jedné stařence třista rupií na dřevo, to je víc, než ve dvou lidech spotřebujete za den za ubytování i jídlo, ale prý nám to vylepšilo karmu. Myslím, že víc mi ji vylepšilo, když jsem dal třeba žebračce s dítětem dva banány, ale chtěl jsem se nějak podělit na tomhle způsobu umírání, který se mi tak líbil. Ta stařenka věřila, že když ji tu spálí, vymaní se z koloběhu znovuzrození a splyne s věčností. Nevím, jestli funguje znovuzrozování nebo jestli se po smrti člověk rozplyne do věčnosti ať už ho spálí na břehu svaté řeky nebo přejedou v Chicagu černým mercedesem, ale té ženě se určitě bude lépe umírat s jistotou, že shoří a dojde tak vysvobození. A když si je někdo něčím jistý,  pak se to pro něj stává skutečností. </w:t>
      </w:r>
    </w:p>
    <w:p>
      <w:pPr>
        <w:pStyle w:val="Normal"/>
        <w:jc w:val="both"/>
        <w:rPr/>
      </w:pPr>
      <w:r>
        <w:rPr/>
        <w:t xml:space="preserve">Večer jsme vždycky chodili ke Ganze, sedli jsme si tam na kamenné schody pod opuštěným chrámem, vykouřili dýmku míru a dívali se. Dívali se na řeku, která se ztrácela ve tmě vzdáleného druhého břehu, dívali se na hrozny hvězd na temném nebi, dívali se, jak sádhu, který tam každý večer přicházel, pere v řece pečlivě všechno svoje prádlo, pak ho s rozvážným výrazem ve tváři rozvěšuje po zdech okolních domů, nikam nespěchá a potom podstupuje očistnou koupel. Dívali jsme se na loďky přivázané u břehu, ve kterých spali schováni pod dekou jejich majitelé, jen bosé nohy jim čouhaly ven a oni spokojeně oddychovali ukolébáni tekoucí řekou a jejím plynoucím zvukem. Poslouchali jsme hukot řeky, poslouchali jsme muže, který kouřil z vodní dýmky a pak do vln Gangy hrál na svoje didgeridoo, poslouchali jsme, jak se občas do ticha odněkud z výklenku těch starých kamenných staveb, kde bydlí svatí muži, ozve úlevné vydechnutí: „Óóóóómmm“, sledovali jsme prašivé psy, co slídili po břehu po něčem k snědku, pak se k nám přiloudali, stočili se nám u nohou do klubíčka, oddychovali a poslouchali s námi ten klid kolem, potom zvedli hlavu, zívli a šli si zase po svých. </w:t>
      </w:r>
    </w:p>
    <w:p>
      <w:pPr>
        <w:pStyle w:val="Normal"/>
        <w:jc w:val="both"/>
        <w:rPr/>
      </w:pPr>
      <w:r>
        <w:rPr/>
        <w:t>Jednoho večera přiletělo do Varanásí hejno zelených sarančat a zaplavilo ulice, hlavně ty u řeky. Když jsme šli po cestě, byla celá pokryta zeleným křupavým koberečkem, co chvíli jsem si je lovil z vlasů a když jsme pak seděli na schodech u řeky, sledovali jsme psi, jak je nahánějí a lačně lapají do tlamiček. Museli mít opravdu hlad…</w:t>
      </w:r>
    </w:p>
    <w:p>
      <w:pPr>
        <w:pStyle w:val="Normal"/>
        <w:jc w:val="both"/>
        <w:rPr/>
      </w:pPr>
      <w:r>
        <w:rPr/>
        <w:t>Během našeho zdejšího pobytu jsme si také dopřáli jednodenní výlet do Sarnathu, místa, kde Gautama Siddhártha Buddha poprvé promluvil ke svým učedníkům. Sarnath leží asi dvacet minut jízdy od Varanásí a jezdí tam co chvíli autobusy od nádraží. Sice trochu nacpané, lidé viseli ze dveří ven, ale my jsme normálně stáli vevnitř.</w:t>
      </w:r>
    </w:p>
    <w:p>
      <w:pPr>
        <w:pStyle w:val="Normal"/>
        <w:jc w:val="both"/>
        <w:rPr/>
      </w:pPr>
      <w:r>
        <w:rPr/>
        <w:t xml:space="preserve">V Sarnathu je pěkně. Je tam nějaké historické muzeum, ale přehlídka exponátů je chabá. Zahrady poblíž však stojí zato. Jsou tam pozůstatky po klášteru několik tisíc let starém, ve kterém údajně také odpočíval Buddha, stojí tam zlatý chrám a další památky, které obklopuje pěkná rozlehlá a udržovaná zahrada se stromy a květinami, kde se dá příjemně poležet. Potkali jsme tam dva buddhistické mnichy ze Srí Lanky a jejich průvodce se nám svěřil, že má přítele v Pardubicích. Inu, proč ne. </w:t>
      </w:r>
    </w:p>
    <w:p>
      <w:pPr>
        <w:pStyle w:val="Normal"/>
        <w:jc w:val="both"/>
        <w:rPr/>
      </w:pPr>
      <w:r>
        <w:rPr/>
        <w:t>Vedle pak stojí další zahrada s chrámem, ve kterém je po všech stěnách zobrazen celý Buddhův život a venku vedle chrámu je místo, kde Buddha vedl svou první promluvu. Stojí tam potomek slavného Boddhi tree, odnož z původního stromu, pod kterým Buddha dosáhl osvícení. A pod tímto stromem je sousoší v nadživotní velikosti, kde sedí Buddha a okolo něj do kruhu pět jeho učedníků. Všiml jsem si, že všichni vypadají stejně, akorát výraz ve tváři se jim postupně mění. Ten nalevo je pohroužen se zavřenýma očima do hluboké meditace oddaný svému cíli a svému učiteli, v další postavě se výraz projasňuje až se podíváte na toho sedícího po Buddhově pravici a ten má ve tváři stejný výraz jako Buddha sám. Strom je ověšený šňůrami barevných praporků s mantrami, pod ním seděl zrovna nějaký mnich, pálil vonné tyčinky a předčítal ze svatých knih.</w:t>
      </w:r>
    </w:p>
    <w:p>
      <w:pPr>
        <w:pStyle w:val="Normal"/>
        <w:jc w:val="both"/>
        <w:rPr/>
      </w:pPr>
      <w:r>
        <w:rPr/>
        <w:t>Byl to příjemně strávený den. Zpátky jsme stopli nějaký malý autobusek, vešlo se do něj hrozně málo lidí, takže byl nacpaný ještě víc než při cestě sem a když jsem pustil sednout jednu matku s dítětem, zjistil jsem, že mohu stát jenom s pokrčenýma nohama a hlavou skloněnou ke straně do pravého úhlu. Jízda pak byla na chvíli přerušena výkřiky nějaké ženy, která vystoupila a zjistila, že jí někdo okradl. Hystericky řvala, plakala, osazenstvo autobusu jí živě odpovídalo, takhle to probíhalo asi deset minut, až řidič usoudil, že je čas zase vyrazit, tak ji tam nechal i s jejím lamentováním stát a my jsme jeli dál, směr Varanásí.</w:t>
      </w:r>
    </w:p>
    <w:p>
      <w:pPr>
        <w:pStyle w:val="Normal"/>
        <w:jc w:val="both"/>
        <w:rPr/>
      </w:pPr>
      <w:r>
        <w:rPr/>
        <w:t xml:space="preserve">Čas v tomhle městě plynul tak klidně a v pohodě, pořád bylo v jeho křivolakých uličkách co objevovat, vždycky nějaký skrytý průchod temnou dírou ve zdi a ocitli jsme se v dalším opuštěném chrámu, které tu jsou na každém kroku a obývají je často jenom opice. Ale chtěli jsme vidět ještě další místa. Těžko se loučilo, jakobych zase něco ztrácel a já si slíbil, že tady nejsem naposledy. Ale i kdyby, už mohu klidně zemřít. Víc jsem totiž získal než ztratil. Viděl jsem totiž svaté město. </w:t>
      </w:r>
    </w:p>
    <w:p>
      <w:pPr>
        <w:pStyle w:val="Normal"/>
        <w:jc w:val="both"/>
        <w:rPr/>
      </w:pPr>
      <w:r>
        <w:rPr/>
      </w:r>
    </w:p>
    <w:p>
      <w:pPr>
        <w:pStyle w:val="Heading1"/>
        <w:ind w:left="567" w:hanging="567"/>
        <w:rPr/>
      </w:pPr>
      <w:bookmarkStart w:id="9" w:name="__RefHeading___Toc471521420"/>
      <w:r>
        <w:rPr/>
        <w:t>Bodhgaya, pohostinní bratři, jedna milá tibetská rodinka, buddhova naučná stezka a noční cesta bihárskou krajinou.</w:t>
      </w:r>
      <w:bookmarkEnd w:id="9"/>
      <w:r>
        <w:rPr/>
        <w:t xml:space="preserve"> </w:t>
      </w:r>
    </w:p>
    <w:p>
      <w:pPr>
        <w:pStyle w:val="Normal"/>
        <w:jc w:val="both"/>
        <w:rPr/>
      </w:pPr>
      <w:r>
        <w:rPr/>
        <w:t>Dalš</w:t>
      </w:r>
      <w:bookmarkStart w:id="10" w:name="poslední"/>
      <w:bookmarkEnd w:id="10"/>
      <w:r>
        <w:rPr/>
        <w:t>ím cílem naší cesty je Bodhgaya, památné to místo, kde Gautama Siddhártha poté, co opustil cestu askeze, usedl pod banyánovým stromem a došel konečně klidu, stal se osvíceným, Buddhou. Využili jsme toho, že v těchto dnech probíhal nějaký buddhistický festival a kvůli němu zřídili speciální vlakové spoje mezi Varanásím a Bodhgayou, respektive Gayou. Bodhgaya je městečko asi třičtvrtě hodiny vzdálené od Gayi, nejezdí tam vlak, jenom pár autobusů a hlavně motorikšové a jejich větší bratři, ne pro dvě, ale až pro osm osob, kterým se tu říká Vikram. Celou cestu jsme jeli v neuvěřitelně prázdném vlaku. V celém vagónu s námi bylo asi jen šest lidí. Dorazili jsme do Gayi a ihned jsme si chtěli rezervovat jízdenky na odjezd do Dehra Dunu. Chtěli jsme tu zůstat nejvíc pět dní, ale dostalo se nám nemilého zjištění, že lístky jsou už na čtrnáct dní dopředu zarezervovány. No, tohle teď nevyřešíme. Uvidí se, nějak se odsud snad dostaneme. Vzali jsme si motorikšu a hurá do Bodhgayi.</w:t>
      </w:r>
    </w:p>
    <w:p>
      <w:pPr>
        <w:pStyle w:val="Normal"/>
        <w:jc w:val="both"/>
        <w:rPr/>
      </w:pPr>
      <w:r>
        <w:rPr/>
        <w:t>Když se vymotáte ze zácpy městských silniček, dlouho projíždíte venkovskou krajinou, kolem polí s rýží a loukami s palmami. Bodhgaya byla vlastně nejjižněji a také nejvýchodněji položeným místem naší cesty a na krajině i klimatu to bylo znát. Je to vlastně jen taková vesnice, je tu několik buddhistických ášramů, malá promenáda jako v nějakém lázeňském městě, ze které je vchod do zahrady Boddhi templu a potom je tu spousta chrámů.</w:t>
      </w:r>
    </w:p>
    <w:p>
      <w:pPr>
        <w:pStyle w:val="Normal"/>
        <w:jc w:val="both"/>
        <w:rPr/>
      </w:pPr>
      <w:r>
        <w:rPr/>
        <w:t xml:space="preserve">Ubytovali jsme se v pěkném hotýlku na samém pokraji města. Pokoj byl dost nově opravený, čistý a měl i koupelnu a záchod. Vedli ho dva bratři, jeden ještě navštěvoval školu, druhý se věnoval hotelu. Byl po nějaké nemoci a špatně chodil. Ale na obou z nich jsem viděl, co to znamená být dobrý člověk. Nebudu to tu vyjmenovávat, ale prokázali nám mnoho dobrého. Kdekdo je ochoten něco udělat pro druhého, ale pak natáhne ruku. Oni nechtěli nic. Nevěřil bych, jak mě to dojme. Řeklo by se: Jenom tak člověku pomoct. Co je na tom? Ale ono je na tom strašně moc. Ono se to totiž člověku často nestává. A obzvlášť to vynikne v zemi, kde lidé bojují o holý život. Když jsme si s nimi povídali, ti lidé si mysleli, že Kalifornie je nějaká země v Evropě a podivovali se nad tím, že může teď být na jiné části naší planety ráno, když tady je večer. Ale co na tom? Je důležitější vědět, kde leží nějaká bezvýznamná Kalifornie, nebo je důležitější umět komukoliv kdykoliv podat pomocnou ruku, třeba neznámému cizinci. Bůh mě zatrať, zapomněl jsem jméno jejich hotelu i jejich jména. Jsem ten nejbídnější bídák pod sluncem. Pamatuji si dlouhé jméno zlodějíčka z Rishikeshe protože mělo krásný zvuk, ale zapomenu jména lidí, kteří k nám „jenom tak“ byli laskaví. Proto jim alespoň tady ještě jednou chci vyjádřit svůj dík. Dík dvěma opravdovým lidem z místa, kde Buddha dosáhl osvícení. Díky za vaše čisté srdce. </w:t>
      </w:r>
    </w:p>
    <w:p>
      <w:pPr>
        <w:pStyle w:val="Normal"/>
        <w:jc w:val="both"/>
        <w:rPr/>
      </w:pPr>
      <w:r>
        <w:rPr/>
        <w:t xml:space="preserve">V Bodhgayi byla veliká louka, na které stál u cesty areál s tibetskými „restauracemi“ Byla to prostě dřevěná brána, za kterou po obou stranách uličky stály stany jeden vedle druhého a každý sloužil jako restaurant. Oblíbili jsme si Om café, hned zkraje areálu. Obhospodařovala ho jedna tibetská rodinka, lépe řečeno dědeček s babičkou a jejich vnoučata, kluk asi šest let, holčička tak osm let. Pořád se smáli a ochotně obsluhovali, prarodiče nechávali obsluhu výhradně na nich, akorát útratu jsme jim vždycky museli spočítat sami, protože pokud jsme to nechali na nich, vždycky se ty děti dopočítaly menší částky, než jsme měli platit. Bezelstné duše. Podél stěn byly veliké lavice s matracemi, na kterých se dalo i ležet, u nich dřevěné stoly, podlaha sice hliněná, ale čistá, paní tam prodávala případným zájemcům tibetské šaty, tašky a jiné předměty a několik kazet s meditační hudbou, kterou tam dokonce pouštěli, pokud tedy zrovna šel proud, což bylo zřídkakdy. V Bodhgayi to vůbec s elektřinou bylo na štíru. Vypadávala tam tak dvacetkrát za den, no prostě většinu dne nebyla. Ale taková večeře při svíčkách také není k zahození. Krmili jsme se tibetskou kuchyní, nejlepší byl ale jejich domácí cibulovo česnekový sýr, třeba s brambory nebo tibetským černým chlebem. Mňam, to byla dobrota. V Om café byla pohodička, navíc občas z vedlejšího stanu pouštěli Boba Marleyho. </w:t>
      </w:r>
    </w:p>
    <w:p>
      <w:pPr>
        <w:pStyle w:val="Normal"/>
        <w:jc w:val="both"/>
        <w:rPr/>
      </w:pPr>
      <w:r>
        <w:rPr/>
        <w:t>Hlavním však samozřejmě v tomhle místě byl areál Mahabodhi templu, kam jsme asi čtyřikrát zavítali v nejrůznější denní doby. Uprostřed areálu na svém původním místě stojí potomek stromu Boddhi, pod kterým Buddha dosáhl nirvány, z původního stromu byl kdysi dávno totiž vzat roub, který odvezli buddhističtí mniši na Srí Lanku a odtud posléze znovu vzali rouby a ty zasadili na několika místech - v Sarnathu a tady v Bodhgayi. Na místě, kde seděl Buddha, se tyčí do nebe veliká pagoda, chrám Mahabódhi. Okolo je široká zahrada s několika soustřednými okruhy cestiček lemovaných stromky a nejrůznějšími kamennými artefakty, je tam i jezírko, uprostřed kterého stojí socha sedícího Buddhy, nad kterým se tyčí kobra, která jej tak při jedné z meditací podle legendy zastínila a chránila před bouří, kobra, symbol probuzené hadí síly kundalíní. A v celé zahradě je spousta míst, na kterých si můžete přečíst zprávy typu: „Na tomto místě sedmý den po osvícení Buddha meditoval o podstatě příčiny a následku.“ Takových míst je tu mnoho. Taková naučná stezka. Kolem chrámu v zahradě neustále vidíte kromě běžných turistů, jak mniši, prostí lidé a občas i nějaký ten běloch provádějí obráceni čelem ke chrámu cvičení a modlitby. V zadní části, kde stojí strom, je cesta, podél níž hoří stovky svíček, které sem přinášejí lidé a zapalují je na počest Buddhy. Těsně kolem chrámu je za zdí ochoz vydlážděný mramorovými dlaždicemi, tam posedávají lidé v meditaci nebo tichém rozjímání, občas nějaký ten indický, japonský nebo bílý turista s foťákem. A tady, za jednou ještě menší zídkou, stojí svatý strom Boddhi tree. A to už je místo naprosto svaté, neustále se tu zametá koštětem, hoří tu svíčky, sedí tu nějaký guru, strom a zdi jsou ověšeny barevnými hadříky popsanými nejrůznějšími prosbami a modlitbami lidí z celého světa. V celém areálu se samozřejmě chodí naboso, boty nesmíte mít ostatně ani v ruce, nechávají se před vchodem, kde je stráží hlídači v bedýnkách s čísly. Zepředu je vchod do chrámu, ve kterém sedí Buddha a kolem hlavy mu paprskovitě blikají žárovičky. Tedy pokud jde zrovna proud.</w:t>
      </w:r>
    </w:p>
    <w:p>
      <w:pPr>
        <w:pStyle w:val="Normal"/>
        <w:jc w:val="both"/>
        <w:rPr/>
      </w:pPr>
      <w:r>
        <w:rPr/>
        <w:t>Musím přiznat, že na mě to místo zapůsobilo oproti očekávání trochu komickým dojmem, snad je to dáno mými zakořeněnými sklony k cynismu. Ale třeba oproti hinduistickým chrámům - tam se oslavují bozi, proto je namístě to klanění, proto sem patří ta krása a sochy, to všechno uctívání kolem. Šiva, Lakshmi, Ganesha - to jsou skuteční bozi a jako takoví jsou uctíváni. Ale Buddha, Buddha přeci není bůh, není někdo nebo něco, čemu by se mělo klanět. On je jen důkaz toho, že svoboda je možná. Vždyť Buddha se považoval stejně důležitým jako kamínek na cestě a zároveň stejně důležitým jako Slunce na obloze. A kdyby Buddha viděl tohle celé divadlo kolem, tu zbožnost, tu velkolepost, tu přísnou čistotu, smál by se a smál a smál… Že by se ani buddhismus nevyhnul zbožštění, tedy přesně tomu, co Buddha nechtěl? Nevím, byl jsem jen přihlížející, musel bych žít mezi nimi, abych pochopil. Nemyslím si, že to je tak úplně pravda, myslím, že většina buddhistů o tomhle nepřemýšlí a své cviky používají jen k dosažení míru ve svém srdci a k pročištění mysli, ale kolik je takových a kolik je těch druhých, kteří to vidí jen zvnějšku a přišli se sem něčemu klanět, to skutečně nevím. Nemám vůbec nic proti tomu, co jsem tu viděl, jen mi to zkrátka přišlo tak trochu k smíchu, celé to svaté místo. Ale koneckonců, tak by to asi Buddha chtěl. To jenom tak naokraj o mých pocitech, ale bylo tu každopádně příjemně a to všechno kolem mi koneckonců umožnilo uvědomit si to, o čem tu píšu. Večer, když celý chrám svítil proti hvězdné obloze a znělo z něj hučení hlubokých hlasů sboru mnichů - to člověka nenechá chladným. A snad dokonce celé to divadlo kolem dělali všichni ti mniši jenom tak naschvál pro všechny ty lidi s fotoaparátem na krku, zbožným výrazem v očích, mozkem plným učených knih o Já a srdcem plným úzkosti, sebelítosti a sebedůležitosti, aby jim tak ukázali: Vidíš, tohle je zase jenom náboženství, zase jen klanění, zase jen uctívání, ty tupče, musíš jít svou vlastní cestou a pak pochopíš, že nejde vůbec o nic, že žádná cesta nikam nevede, že všechno je odjakživa a provždy tak jak má být…</w:t>
      </w:r>
    </w:p>
    <w:p>
      <w:pPr>
        <w:pStyle w:val="Normal"/>
        <w:jc w:val="both"/>
        <w:rPr/>
      </w:pPr>
      <w:r>
        <w:rPr/>
        <w:t>Naproti chrámu je zarostlá zahrada se starými polozbořenými stavbami. Šplhali jsme tam po těch zříceninách, je to zvláštní místo. Má tajemnou atmosféru. Kromě těchto míst jsme tu navštívili ještě několik chrámů, kterých je tu opravdu dost. Každá země s buddhistickou tradicí tu postavila svůj vlastní chrám ve svém osobitém stylu a jsou opravdu nádherné. Japonský vypadá opravdu japonsky, mnich tam hrál na bronzovou mísu a bručel a jejich Buddha měl jaksepatří šikmé oči. Nejkrásnější byl ale bhútánský chrám v opravdovém horském stylu s nejrůznějšími démony po venkovních stěnách. Z něho opravdu čišela krajina větrných zasněžených Himalájí. Navštívili jsme také zahradu s velikánskou, asi dvacetimetrovou sochou sedícího Buddhy, která je už z veliké dálky vidět, jak se tyčí nad okolními stavbami města. Nechal ji tu postavit nedávno Dalajláma k nějakému výročí. A to je asi také všechno, co Bodhgaya nabízí.</w:t>
      </w:r>
    </w:p>
    <w:p>
      <w:pPr>
        <w:pStyle w:val="Normal"/>
        <w:jc w:val="both"/>
        <w:rPr/>
      </w:pPr>
      <w:r>
        <w:rPr/>
        <w:t>Co se lidí týče, připadli mi tu vtíravější než kde jinde. Nemyslí to nijak zle, jsou jen zvědaví a chtějí se s vámi seznámit. Ale jejich způsob je trochu nezvyklý. Kdekoliv si sednete nebo jen stojíte a díváte se, stoupnou si metr před vás a upřeně, bezelstně a zvědavě se vám zahledí do očí. To jsou ti stydlivější. Ti otrlejší na vás pokřikují nejrůznější otázky, podávají vám ruce… Když je to podesáté za hodinu, nejste už tak vstřícní jako ze začátku.</w:t>
      </w:r>
    </w:p>
    <w:p>
      <w:pPr>
        <w:pStyle w:val="Normal"/>
        <w:jc w:val="both"/>
        <w:rPr/>
      </w:pPr>
      <w:r>
        <w:rPr/>
        <w:t xml:space="preserve">Jednoho dne jsme vyrazili na výlet za vesnici po mostě přes řeku. Ale ať jdete kam chcete, všude jsou rýžová políčka, slaměné chýše a lidé, kteří ani neumí anglicky. Prodírali jsme se po pěšinkách mezi políčky v domnění, že někam dojdeme, ale chyba lávky. Nakonec jsme se usadili na kamenech pod několika palmami, na plácku mezi políčky. Poblíž skupina dívek kosila trávu a jak nás uviděly, nejdříve se dívaly z dálky, postupně přišly asi na deset metrů od nás a zvědavě si prohlížely ta dvě podivná zvířata. Smály se, umouněné tváře, rozcuchané dlouhé vlasy, v nosech a uších náušnice, v rukou srpy a nůše. Jak jsme se pohnuli, okamžitě se s pištěním rozutíkaly a schovaly se v rýžových klasech. Museli jsme pro ně být opravdu exotická zvířata, od kterých člověk neví, co může čekat a nejlepší je tedy útěk. Došli jsme k malému chrámu, odkud byl pěkný výhled na vzdálené hory, ve kterých Buddha meditoval jako asketa, než přišel sem, kde odvrhl cestu odříkání a zvolil střední cestu. Potkali jsme tu vetchého bezzubého staříka, ručičky a nožičky měl jak proutky, oblečen jen v dlouhé chatrné košilce, opíral se o klacek a klepal se jak osika a povídá: „Jsem starý chudý muž a nemám nic. Můžete mi něco dát?“ Dali jsme mu celých deset rupií a on děkoval všem bohům. Nějaká vesničanka mu dala rýži a nabídla za naši dobrotu i nám, ale s díky jsme odmítli. Ten starý žebrák bez domova měl jenom tu košilku a turban, co měl na sobě. Ale v očích měl lásku a mír, měl výraz, který říkal: „Víš, já už nic nehledám“. Zemře někde na cestě tak jak je a nad ním poplují po modré obloze mraky. Buď sbohem, starče, ještě jedno foto na rozloučenou. </w:t>
      </w:r>
    </w:p>
    <w:p>
      <w:pPr>
        <w:pStyle w:val="Normal"/>
        <w:jc w:val="both"/>
        <w:rPr/>
      </w:pPr>
      <w:r>
        <w:rPr/>
        <w:t>Nazítří jsme ještě zavítali do Boddhi templu a Vlad si šel k truhláři vyzvednout svoje didgeridoo, které si tu nechal zhotovit. U obchodníků s bambusem uřízli příslušnou délku, u truhláře vytesali otvor a bylo hotovo. Potom jsme ve městě pověřili jednoho chlápka, co tu měl nějaký tourist office, aby nám zařídil jízdenky na vlak. Do Dehra Dunu to bylo nemožné, ale nakonec jsme získali čekací jízdenku do Bareilly. V Indii je vypracován systém, kde vás zapíší do čekací listiny a ikdyž už je všechno obsazeno, někdo vždycky nakonec jízdu odřekne, takže je místo vaše. Na perónu z vlaku vždycky vyleze průvodčí s listinou, kde má zapsáno vaše jméno s místem ve vagónu. Docela dobrý systém. Vlak nám jel někdy ve dvě ráno a když jsme to řekli našim domácím, zařídili nám nakonec někdy na osmou odvoz do Gayi, protože v noci je prý jezdit z Bodhgayi kamkoliv dost o hubu. Přepadávají tu často loupežníci a občas někoho i zastřelí. Už s námi nikdo nechtěl jet, ale nakonec sehnali jeden Vikram, my jsme se rozloučili s našimi pohostinnými domácími, poděkovali a vyrazili tropickou nocí pryč, zanechávaje za sebou místo Buddhova probuzení a v sobě další nesmazatelné zážitky.</w:t>
      </w:r>
    </w:p>
    <w:p>
      <w:pPr>
        <w:pStyle w:val="Normal"/>
        <w:jc w:val="both"/>
        <w:rPr/>
      </w:pPr>
      <w:r>
        <w:rPr/>
      </w:r>
    </w:p>
    <w:p>
      <w:pPr>
        <w:pStyle w:val="Heading1"/>
        <w:ind w:left="567" w:hanging="567"/>
        <w:rPr/>
      </w:pPr>
      <w:bookmarkStart w:id="11" w:name="__RefHeading___Toc471521421"/>
      <w:bookmarkEnd w:id="11"/>
      <w:r>
        <w:rPr/>
        <w:t>Cesta z Bodhgayi, Gaya a čekání na vlak, Bareilly plné podivných luxusních hotelů, busem přes Haldwani do Nainitalu</w:t>
      </w:r>
    </w:p>
    <w:p>
      <w:pPr>
        <w:pStyle w:val="Normal"/>
        <w:jc w:val="both"/>
        <w:rPr/>
      </w:pPr>
      <w:r>
        <w:rPr/>
        <w:t xml:space="preserve"> </w:t>
      </w:r>
      <w:r>
        <w:rPr/>
        <w:t>Jeli jsme parným večerem kolem polí, palmových hájů, chatrčí u cesty a najednou řidič zastavil, ze tmy se vynořily nějaké postavy a řidič mumlal něco jako „Problem…“ Už jsem si myslel, že nás teď zastřelí krvelační lupiči strašlivou smrtí, už už jsem cítil nemilosrdnou kulku v boku a před očima se mi začínal promítat můj život, ale nakonec vyšlo najevo, že má Vikram jen nějaké problémy s motorem a ti lidé tu prostě jen seděli u ohýnku před chatrčí u cesty a šli se podívat, co se děje. Sice to také nebyla nejlepší vyhlídka, zůstat trčet v noci s rozbitým vozítkem někde v pustině Biháru, kde se pravidelně přepadává, ale bylo to lepší než přepadení samo a nakonec jsme se po chvilce rozjeli a asi ještě po dvou takových zastaveních jsme šťastně dorazili do Gayi. Zase jsme přežili! Hurá. Dali jsme si čajík v jedné žrádelně a pak se vydali na nádraží.</w:t>
      </w:r>
    </w:p>
    <w:p>
      <w:pPr>
        <w:pStyle w:val="Normal"/>
        <w:jc w:val="both"/>
        <w:rPr/>
      </w:pPr>
      <w:r>
        <w:rPr/>
        <w:t>Prokličkovali jsme davy postav spících všude po zemi do prvního patra, kde byla oficiální čekárna. Tam seděla babka na židli a pouštěla jenom lidi, co se prokázali lístkem. Byly tam dvě čekárny - pro pasažéry první a druhé třídy, kteří mají předplacenou postel. Ale jednak v naší druhé třídě bylo už dost plno, lidé tam také pospávali po zemi, jednak tam byl záchodek, který docela smrděl, protože neměl dveře, tak jsme se spokojili s místem na chodbě, kde mohli čekat lidé s jízdenkou bez místenky. Bylo tu totiž docela volno a babka nám ještě upravila jediný kus nábytku, co tu byl, zborcenou dřevěnou lavici, která se tu válela na zemi, do podoby postele. Podepřela ji cihlou do téměř vodorovné polohy a lůžko pro vážené cizince je hotovo. Vlad si ustlal na zemi, já se natáhnul na dřevěnou lavici a kupodivu jsem usnul. Vzbudila mě jedna z krys, které se tu nerušeně proháněly mezi lidmi, když mi přeběhla po ruce a když jsem se rozhlédl, země už byla docela zaplněna spícími. Vlad šel koupit banány, ještě jsme nějakou chvíli poklimbávali a babka nám pak řekla, že už se blíží doba našeho odjezdu. Dali jsme jí asi pět rupií a šli na vlak.</w:t>
      </w:r>
    </w:p>
    <w:p>
      <w:pPr>
        <w:pStyle w:val="Normal"/>
        <w:jc w:val="both"/>
        <w:rPr/>
      </w:pPr>
      <w:r>
        <w:rPr/>
        <w:t>Na peróně jsme si ještě koupili naše oblíbené máslové sušenky a za chvíli tu byl vlak. Průvodčímu jsme pomohli najít naše jména v seznamu a nastoupili do vagónu. Naše postele byly samozřejmě obsazeny. Ale my měli tiketku. Zaklepali jsme na vypoulenou deku, která ležela na jedné z našich postelí, ta se odkryla a z ní na nás zamžoural nějaký chlapík. Ukázali jsme mu jízdenku, on vstal a za ním vylezli zpod deky ještě tři další příslušníci jeho rodiny. Bože, ti Indové jsou tak neuvěřitelně skladní. Kvůli pohodlí jednoho zápaďana přišli o spaní čtyři lidé, kteří se teď musí natlačit bůhvíkam v tomhle nacpaném vlaku. Nu což, tak to tu chodí. Jediný, co teď potřebuju, je postel, jsem ospalej, utahanej, nemilosrdnej, sobeckej a zlej. Dobrou noc.</w:t>
      </w:r>
    </w:p>
    <w:p>
      <w:pPr>
        <w:pStyle w:val="Normal"/>
        <w:jc w:val="both"/>
        <w:rPr/>
      </w:pPr>
      <w:r>
        <w:rPr/>
        <w:t>Ráno nastal zase klasický obřad chrchlání a frkání, patřící neodmyslitelně ke zdejší hygieně. Jeli jsme celý den. Naštěstí jsme měli horní postele, na kterých jsme se udrželi i během dne. Všelijak jsme se tam povalovali, já jsem sledoval malé rezavé mravenečky, kteří tu pochodovali vedle mojí hlavy cestičkou po umakartu bůhvíodkud bůhvíkam, pojídali jsme banány, sušenky, pili vodu nebo koupený čaj, pospávali, prohlíželi si přiblblý indický módní časopis, co jsme si koupili na nádraží a cesta plynula. Občas jsem se šel vyvenčit a pak si na chvíli stoupl do otevřených dveří vagónu, zapálil cigárko a sledoval ubíhající krajinu téhle veliké země.</w:t>
      </w:r>
    </w:p>
    <w:p>
      <w:pPr>
        <w:pStyle w:val="Normal"/>
        <w:jc w:val="both"/>
        <w:rPr/>
      </w:pPr>
      <w:r>
        <w:rPr/>
        <w:t>Někdy po setmění jsme dorazili do Bareilly. Další město, podobně jako Jammu významné svojí polohou při cestování coby přestupní stanice a přesto v průvodci Lonely Planetu nezmiňované. Asi ví proč. Hned u nádraží se na nás nalepili dva rikšové, že nás odvezou do hotelu. To je ta nejmíň potřebná nabídka, kterou vám v téhle zemi ochotně všichni hned předkládají a pak vás dovezou do hotelu, se kterým jsou buď smluveni nebo ikdyž smluveni nejsou, odvezou vás před hotel, který je dle nich hodný cizince, to znamená asi tak třikrát až stokrát dražší, než byste si bývali přáli. Nejlepší je vědět konkrétní hotel buď z průvodce nebo od lidí, co tu už byli, nebo prostě obcházet hotely a ptát se. Většinou jich je na výběr víc než dost a není třeba spěchat s výběrem, nakonec usmlouváte dobrou cenu. Ale tady… Pohybovali jsme se jenom blízko nádraží a Bareilly je velké město, určitě tu někde levný hotel mají, ale tady jsme naráželi jenom na stavby vzhledem připomínající vilu Karla Gotta nebo tak něco, vevnitř mramor a u prosklených dveří vrátný, který proti našemu špinavému a orvanému zevnějšku vypadal jako dokonalá reklama na mýdlo Fa a když tlustý recepční vyřkl cenu a sahal po blyštícím se zlatavém klíči, kterých měl celý věšák za sebou, nezbylo nám, než se otočit jako zpráskaní psi a jít o dům dál. Těchhle hotelů tam stojí tucty. Nechápu, co je živí. Možná je to důležité překladiště zboží narkomafie zlatého trojúhelníku nebo nevím. Nedovedu si to vysvětlit.</w:t>
      </w:r>
    </w:p>
    <w:p>
      <w:pPr>
        <w:pStyle w:val="Normal"/>
        <w:jc w:val="both"/>
        <w:rPr/>
      </w:pPr>
      <w:r>
        <w:rPr/>
        <w:t>Nakonec jsme přeci jen ale našli. Kousek od nádraží stojí nějaký armádní hotel či co, kde nás vzali za stovku. Majitel právě seděl na verandě s dcerkou a vodovkami na papíře omalovávali Nehrua. Zašli jsme na večeři do restaurace poblíž, kde ani neměli čaj, dali jsme si kližky skopového masa v nějaké omáčce, já to slupnul, ale Vlad toho moc nepojedl. Přivezl si zažívací potíže už z Bodhgayi a málem tu teď nad tím skopovým výkvětem vrhnul. Tak jsme se radši odebrali do hotelu a šli spát. Ráno brzy vstáváme, protože, jak jsme se dozvěděli od hoteliéra,  někdy v osm nám jede autobus do Haldwani, odkud jezdí pravidelné spoje do Nainitalu, kam směřují naše další kroky.</w:t>
      </w:r>
    </w:p>
    <w:p>
      <w:pPr>
        <w:pStyle w:val="Normal"/>
        <w:jc w:val="both"/>
        <w:rPr/>
      </w:pPr>
      <w:r>
        <w:rPr/>
        <w:t xml:space="preserve">Do Haldwani jsme dojeli bez potíží, celou cestu jsme dokonce seděli a v Haldwani nám za chvíli jel autobus směr Nainital. Ten jsme sice vychytli už pozdě, protože nám každý říkal jiné místo, odkud má vyjet, takže jsme v autobuse stáli, ale cesta trvala asi jenom dvě hodiny. Postupně krajina nabývala na hornatosti a já věděl, že to je přesně to, co potřebujeme. V horách je opravdu nejlíp. Po nekonečných serpentinách se autobus vyšplhal do nějakých těch sedmnáctiset nad mořem a před námi se otevřelo údolí s jezerem obklopené svahy kopců, které byly  zastavěny domky a hotely, jeden vedle druhého. </w:t>
      </w:r>
    </w:p>
    <w:p>
      <w:pPr>
        <w:pStyle w:val="Normal"/>
        <w:jc w:val="both"/>
        <w:rPr/>
      </w:pPr>
      <w:r>
        <w:rPr/>
      </w:r>
    </w:p>
    <w:p>
      <w:pPr>
        <w:pStyle w:val="Heading1"/>
        <w:ind w:left="567" w:hanging="567"/>
        <w:rPr/>
      </w:pPr>
      <w:bookmarkStart w:id="12" w:name="__RefHeading___Toc471521422"/>
      <w:bookmarkEnd w:id="12"/>
      <w:r>
        <w:rPr/>
        <w:t>Nainital a Ranikhet, srdečná setkání s lidmi z hor, cesta jeepem a dvě trpící babičky, výtečné Chicken Mughlai</w:t>
      </w:r>
    </w:p>
    <w:p>
      <w:pPr>
        <w:pStyle w:val="Normal"/>
        <w:jc w:val="both"/>
        <w:rPr/>
      </w:pPr>
      <w:r>
        <w:rPr/>
        <w:t xml:space="preserve">Nainital leží na úpatí indického Himáláje a je to nejznámější rekreační středisko pro bohaté Indy, kteří sem jezdí odpočinout si se svými rodinkami od tropických veder nížin. Uprostřed kotliny leží jezero Naini Lake s azurově modrou vodou, podél něhož vede silnice a chodníček lemovaný alejí listnatých stromů s lavičkami, které v Indii jinak nenajdete. Vypadá to tu trochu jako nějaké lázeňské nebo horské městečko ve Švýcarsku nebo tak někde, akorát, že tu chodí Indové v kulichách a péřovkách. Je tu čisto, na svahu podél jezera stojí desítky hotelů a všechny jsou si co do vybavení podobné. Dokonce jsme tu potkali lidi se psy na vodítku. Nejlevnější pokoj tu najdete tak za stopadesát rupií, což je víc, než jsme počítali, ale není to zase neúnosná taxa a pokoje jsou komfortní - koberečky, křesílka... Jo a ještě televize. Měli jsme v pokoji černobílou televizi a dívali jsme se na soutěžní hudební pořad, kde vystupují prostí občané Indie a zpívají národem oblíbené písně. Něco takového je mám pocit i v naší televizi. Nikdo z těch lidí tam nezpíval falešně. Potom jsme ještě viděli Statečné srdce s Melem Gibsonem, Rambo a reklamu na bonbóny a na košili Peter England. Lidé v Indii se všeobecně rádi dívají na televizi nebo poslouchají rádio. Televizi tu často najdete i ve dřevěné chýšce s hliněnou podlahou. Spousta lidí tu totiž neumí číst, takže tohle je pro ně jediná možnost, jak se dostat k informacím, navíc tam hrají jejich filmy, po kterých se můžou zbláznit, pouští tam jejich oblíbené melodie, které si tu každý neustále prozpěvuje nebo píská. A v neposlední řadě v těchto médiích přenášejí záznamy z utkání kriketových mužstev, což je indický národní sport, zavlečený sem kolonisty z Anglie. Ovšem netušil jsem, že Indové jsou v kriketu skutečně dobří a jejich mužstvo platí za jedno z nejlepších na světě. Kdo by to byl řekl.  </w:t>
      </w:r>
    </w:p>
    <w:p>
      <w:pPr>
        <w:pStyle w:val="Normal"/>
        <w:jc w:val="both"/>
        <w:rPr/>
      </w:pPr>
      <w:r>
        <w:rPr/>
        <w:t>Nainital poskytuje turistovi spoustu atrakcí, jak se na rekreační středisko sluší. Na jezeře si můžete pronajmout loďku nebo šlapadlo, můžete si najmout koně a jet s průvodcem na vyhlídku himálajského masívu, můžete si pronajmout jeep a jet do Tiger Corbet Reservation podívat se na tygry. Ale to se všechno platí a ještě s vámi jde průvodce, takže jsme radši chodili po svých. Procházky jsou po okolí Nainitalu opravdu parádní.</w:t>
      </w:r>
    </w:p>
    <w:p>
      <w:pPr>
        <w:pStyle w:val="Normal"/>
        <w:jc w:val="both"/>
        <w:rPr/>
      </w:pPr>
      <w:r>
        <w:rPr/>
        <w:t>Jediné, co jsme si dopřáli ze zdejších atrakcí, byla jízda lanovkou na vyhlídku nad Nainitalem. To jsme si nemohli nechat ujít. U jedné přepážky si koupíte lístek a u další vám pak vydají pořadové číslo. Na zdi jim tam visí dokonce elektronický displej a jak na něm blikne to vaše číslo, tak jedete. Zeptali jsme se skupinky postávajících Indů, za jak dlouho asi přijdeme na řadu. „Ten minutes!“ zahřímal na nás ten baraba v péřovce a turbanu s vousisky rozprostřenými po celé tváři a pečlivě zasoukanými za gumičkou, kterou měl turban připevněný pod bradou. „We have same number!“ Tak jsme jeli. Tihle týpci se tam všelijak za jízdy fotili, my jsme sledovali, jak kabinka stoupá nad chatrčemi vesničanů, kteří tam perou a sluní prádlo, dívali jsme se na jezero, jak se třpytí v údolí a po chvilce jsme byli nahoře, kde bylo dokonale přeturistěno. Tak jsme se vydali pryč na okolní kopce. Po nějaké době jsme sešli z hlavní cesty, kolem nás prošly nějaké vesničanky s otepmi dříví na zádech, chvíli jsme se prodírali mezi stromy, až jsme nakonec pochopili, že jsme asi šli jenom po zvířecí cestičce, která se nám nyní ztratila. Šplhali jsme všelijak mezi rododendrony ve svahu strmém tak, že by každé uklouznutí znamenalo kotrmelce o několik desítek metrů níž do bujné vegetace horského porostu. Ale neuklouzli jsme a nakonec jsme se vysápali na nádherné místo, kde rostly horské borovice, byl odtud výhled po všech okolních kopcích a na řeku s vodopádem dole a celý vrcholek byl ověnčený barevnými modlitebními praporky, které tu lidé věší na takovýchhle místech, aby k nim bohové a živly byli milosrdní. Červené, bílé, modré, zelené, žluté… Každá barva znamená jeden živel. Nakonec jsme obešli celé kopce kolem Nainitalu a vrátili se zpátky druhou stranou.</w:t>
      </w:r>
    </w:p>
    <w:p>
      <w:pPr>
        <w:pStyle w:val="Normal"/>
        <w:jc w:val="both"/>
        <w:rPr/>
      </w:pPr>
      <w:r>
        <w:rPr/>
        <w:t xml:space="preserve">Narazili jsme tam na nějakou chatrč, jen takový srub s dírami místo oken, kde vařil na ohni nějaký děda čaj. Asi to měla být nějaká občerstvovna, nevím, ale zeptali jsme se ho: „Chai?“ a on kývl. Vevnitř stál na hliněné podlaze dřevěný stůl s lavicí, on nám donesl výborný čaj a ještě tam měl nejrůznější výtečné sladké a sýrové kousky pečiva. Za srubem si pěstoval trávu. Když jsme na ní ukázali a zeptali se, jestli je jeho a zagestikulovali, jako že kouříme, jen zakýval hlavou a rozesmál se. Neuměl anglicky, ale to vůbec nevadilo. Byl boží. Nevím proč, ale tyhle prosté lidi z hor miluji. Jsou to ti nejupřímnější lidé, jaké tahle země nosí. Když se vám dívají do očí, vidíte jen radost, otevřenost, upřímnost. Za tím pohledem není nic skrytého. Jsou to jen oči zářící dobrotou, jejich tváře, vysušené horským podnebím, jsou prokreslené jemnými vráskami. Tihle lidé si na nic nehrají a jsou prostě jenom takoví, jací jsou. Může být nádhernější lidská vlastnost? Jsou veselí a zvědaví jako děti, jsou upřímní a srdeční. Jako tenhle děda, co vykuřuje hašiš, moc toho nenamluví, ale je to dobrák od kosti, jako ten šerpa, co jsme ho potkali v kopcích u Ranikhetu, zastavil se u nás a když viděl, jak v potoce lovíme kamínky, sednul si na bobek a hledal s námi ty nejhezčí oblázky, smál se, ukazoval nám, co našel, pak se prostě zase zvedl, řekl Namasté a šel dál svojí cestou. Od těchhle lidí se můžeme my, vyspělí civilizovaní lidé, znovu naučit, jak žít. </w:t>
      </w:r>
    </w:p>
    <w:p>
      <w:pPr>
        <w:pStyle w:val="Normal"/>
        <w:jc w:val="both"/>
        <w:rPr/>
      </w:pPr>
      <w:r>
        <w:rPr/>
        <w:t>Byla to nádherná vycházka, jakých jsme podnikli víc. Ale čas nás začínal tlačit. Ocitli jsme se v situaci, kdy vám zbývá už jenom asi deset dní a vy chcete ještě navštívit zhruba tak pětset míst.</w:t>
      </w:r>
    </w:p>
    <w:p>
      <w:pPr>
        <w:pStyle w:val="Normal"/>
        <w:jc w:val="both"/>
        <w:rPr/>
      </w:pPr>
      <w:r>
        <w:rPr/>
        <w:t>Nasnídali jsme se v naší oblíbené restauraci, kde byl skvělý číšník, povídali jsme si s ním o nejrůznějších věcech, byl to dobrosrdečný člověk. Dali jsme si naši oblíbenou omeletku a teď musíme zase dál, směr Ranikhet.</w:t>
      </w:r>
    </w:p>
    <w:p>
      <w:pPr>
        <w:pStyle w:val="Normal"/>
        <w:jc w:val="both"/>
        <w:rPr/>
      </w:pPr>
      <w:r>
        <w:rPr/>
        <w:t>Ranikhet je obyčejná horská vesnička, ikdyž domečky jsou rozesety daleko po okolních kopcích. Ale samotný Ranikhet není vůbec veliký. Je tu tak pět hotelů, nad městečkem vojenská základna a kus za městem je - kdo by to byl řekl - nejvýše položené golfové hřiště. Z Ranikhetu je nádherně vidět celé horské pásmo Himálají táhnoucí se až do Nepálu, který je odtud blízko. Celému masívu vévodí nejvyšší hora Indie - Nanda Devi se svými 7816 metry. Kolem jsou všude svahy kopců zvrásněny zelenými teráskami políček, táhnoucími se hluboko do údolí a mizejícími v oparu nížin. Tyhle terásky jsou úplně všude.</w:t>
      </w:r>
    </w:p>
    <w:p>
      <w:pPr>
        <w:pStyle w:val="Normal"/>
        <w:jc w:val="both"/>
        <w:rPr/>
      </w:pPr>
      <w:r>
        <w:rPr/>
        <w:t>Několikrát jsme se svezli autobusem ke golfovému hřišti a odtud jsme pak vždycky vyráželi na výlety do lesů. U hřiště stála budka, kde platili řidiči vysokohorský poplatek a vedle vždycky posedávali lidé. Nevím, co tam dělali, ale pražili si tam každopádně buráky a mohli jsme si je od nich koupit. Vedle, u takové polorozpadlé kůlny, kdykoliv jsme šli kolem, seděl na bobku špinavý dědek v roztrhaném saku a bafal z čilumu, popřípadě se dávil strašlivým kašlem, na který dozajista jednou pojde. Urputný a náruživý kuřák…</w:t>
      </w:r>
    </w:p>
    <w:p>
      <w:pPr>
        <w:pStyle w:val="Normal"/>
        <w:jc w:val="both"/>
        <w:rPr/>
      </w:pPr>
      <w:r>
        <w:rPr/>
        <w:t>Lesy tu jsou nádherné. Rostly tu takové bílé květiny, které voněly jako nějaké koření, po cestách se válely nádherné čiré průsvitné křemeny těch nejrůznějších barev. Jednou jsme se vrátili ke hřišti až za tmy. Už nám nejel žádný autobus zpátky do Ranikhetu, ale nakonec jsme si stopli TATU. To byla jízda, pane! Řidič seděl za volantem velkým jak kolo jeho náklaďáku a s výrazem upřeným na silnici před sebou vykrucoval umně zatáčky horské silnice, pomalu a s rozvahou a jeho kumpán to vedle sledoval se stejným zaujetím jako my. Byl to král silnic. Tenhle TATA byl nejlepším dopravním prostředkem, jakým jsme tady jeli. A navíc zadara, což je v Indii rarita. Stop se tady nepěstuje a když vás někdo vezme, chce vždycky zaplatit.</w:t>
      </w:r>
    </w:p>
    <w:p>
      <w:pPr>
        <w:pStyle w:val="Normal"/>
        <w:jc w:val="both"/>
        <w:rPr/>
      </w:pPr>
      <w:r>
        <w:rPr/>
        <w:t>Jindy jsme si tu zase stopli autobus plný rozdováděných studentů z Nainitalu. Strašlivě řvali a machrovali. Stejní jako ti naši puberťáci, bylo to s nimi peklo. Ale měli jsme to zase zadara.</w:t>
      </w:r>
    </w:p>
    <w:p>
      <w:pPr>
        <w:pStyle w:val="Normal"/>
        <w:jc w:val="both"/>
        <w:rPr/>
      </w:pPr>
      <w:r>
        <w:rPr/>
        <w:t>Jindy jsme si zase vyšli až daleko přes nějakou horskou vesničku, kolem lesního chrámu, kde seděl nějaký sádhu a sledoval dění kolem, až na místo mezi políčka, kde jsme mohli dokonale vidět Nandu Devi a celé údolí pod ní, celý ten neskutečný výškový rozdíl. Ta vzdálenost, na jakou jsme sledovali to pohoří, se zdá být neuvěřitelná. Stálo od nás neuvěřitelných 200 kilometrů daleko, tedy jakobychom se dívali třeba v naší malé zemičce z Prahy až do Brna. A ty štíty se nám nezdály jako nějací trpaslíci… O majestátnosti a velkoleposti Himálaje by se daly popsat celé stohy papíru, ale stejně by to nevydalo ani jen za jediný letmý pohled na něj. Je to štěstí, spatřit Himálaj…</w:t>
      </w:r>
    </w:p>
    <w:p>
      <w:pPr>
        <w:pStyle w:val="Normal"/>
        <w:jc w:val="both"/>
        <w:rPr/>
      </w:pPr>
      <w:r>
        <w:rPr/>
        <w:t>Ale náš čas nám bohužel začal zase připadat drahý a my se spakovali k odjezdu. Ještě bychom rádi navštívili alespoň DehraDun a Rishikesh. Svezli jsme se jeepem do Bowali a odtud půl hodinky autobusem zpátky do Nainitalu, odkud jezdí pravidelné spoje směr DehraDun.</w:t>
      </w:r>
    </w:p>
    <w:p>
      <w:pPr>
        <w:pStyle w:val="Normal"/>
        <w:jc w:val="both"/>
        <w:rPr/>
      </w:pPr>
      <w:r>
        <w:rPr/>
        <w:t>Cesta do Bowali byla docela zajímavá. Jeepy tady v horách fungují jako náhrada autobusu, platíte prakticky stejnou částku. Samozřejmě nás jelo o něco víc, než kolik se má vejít. Byly tam i dvě babičky a já si říkal už když nastupovaly, proč se tváří tak zkroušeně. O chvíli později jsem pochopil. Po pár ostře řezaných zatáčkách už obě klečely na podlaze u zádi vozu a strašlivě celou cestu zvracely. Vzadu na rezervě stál ještě jeden chlápek, co už se nevešel k nám dovnitř, držel se střechy, ty babky mu blily na kalhoty a on se tomu jen smál a cenil svůj vykotlaný chrup. Pak jeep zastavil u pramene, který vytékal ze svahu u cesty, jeden z chlapíků nabral do láhve vodu a jal se omývat zaneřáděný zadek vozu. Ale sotva jsme se zase rozjeli, představení pokračovalo. Potom si někde po cestě ty babky vystoupily a o pět kilo lehčí šly klidně do svahu se svými srpy a nůšemi na trávu... Tohle ostatně dělají Indové i v autobusech. Visí z okýnka a zvrací. Není to pravidlo, ale setkáte se tu s tím celkem běžně. Někdo říkal, že mají slabé žaludky, prý jim vadí ty zatáčky a hupy horských silnic. Kdepak, vymoženosti naší civilizace nejsou pro ně.</w:t>
      </w:r>
    </w:p>
    <w:p>
      <w:pPr>
        <w:pStyle w:val="Normal"/>
        <w:jc w:val="both"/>
        <w:rPr/>
      </w:pPr>
      <w:r>
        <w:rPr/>
        <w:t>V Bowali jsme akorát stihli autobus do Nainitalu. Byla půlka listopadu a docela už tu přituhávalo. Na střeše jednoho hotelu jsme si dali nejhonosnější jídlo, co jsem tu jedl. Stravovali jsme se zpravidla těmi nejlevnějšími jídly v těch nejlevnějších podnicích, spíš než restaurace by se to dalo nazvat žrádelny, ale tentokrát jsme si řekli, že si dopřejeme. Dali jsme si kuřátka. Vlad měl Chicken Tikka, já Chicken Mughlai - kuře v husté omáčce, patřičně okořeněné, s mandličkami a rozinkami. Mňam. Nikdy v životě jsem nejedl lépe upravené kuře a to je moje maminka nějaká paní kuchařka! Kuchař nám nechtěl dát recept, že je to prý jeho osobní tajemství. A pak přijel z údolí mrak a zahalil nás do vlhkého chladu, tak jsme raději vyměnili střešní restauraci za naši oblíbenou žrádelnu s naším známým, kde jsme přečkali až do času našeho odjezdu a pak sbohem hory! Vyrazili jsme nocí do DehraDunu.</w:t>
      </w:r>
    </w:p>
    <w:p>
      <w:pPr>
        <w:pStyle w:val="Normal"/>
        <w:jc w:val="both"/>
        <w:rPr/>
      </w:pPr>
      <w:r>
        <w:rPr/>
      </w:r>
    </w:p>
    <w:p>
      <w:pPr>
        <w:pStyle w:val="Heading1"/>
        <w:ind w:left="567" w:hanging="567"/>
        <w:rPr/>
      </w:pPr>
      <w:bookmarkStart w:id="13" w:name="__RefHeading___Toc471521423"/>
      <w:bookmarkEnd w:id="13"/>
      <w:r>
        <w:rPr/>
        <w:t>Den v DehraDunu, družba s agrárními studenty, Rishikesh, město módních ášramů, prodejných guruů, bezstarostných flákačů a svatých sádhuů.</w:t>
      </w:r>
    </w:p>
    <w:p>
      <w:pPr>
        <w:pStyle w:val="Normal"/>
        <w:jc w:val="both"/>
        <w:rPr/>
      </w:pPr>
      <w:r>
        <w:rPr/>
        <w:t>Brzy ráno jsme přijeli do DehraDunu. Obešli jsme několik hotelů a nakonec našli kousek od nádraží jeden přijatelný. Tahle část města vypadala neutěšeně, nic k vidění, jen dopravní zácpa. Ale nenechat se odradit čtvrtí kolem nádraží se rozhodně vyplatí. Dočetli jsme se, že je tady jistý Forest Research Institute, což je veliký komplex zasvěcený vědecké práci a vzdělávání v oblasti zemědělství všech směrů. V průvodci psali, že je tam botanická zahrada, tak jsme si řekli, že se tam podíváme. Šli jsme tam od nádraží přes celé město pěšky, cestou jsme se naobědvali, překročili jsme říčku a pokračovali dál. Potom procházíte dlouho, dlouho ulicí, po jejíž obou stranách jsou nejrůznější sídla a instituce střežené u každého vchodu vojáky. Za vysokými zdmi jsou veliké udržované zahrady a nádherné stavby. Až na samém konci stojí Forest Research Institute. Jeho hlavní budova je postavena ve zvláštním koloniálním stylu, nicméně jí to rozhodně neubírá na majestátnosti. Stojí na obrovském prostranství táhnoucím se do dáli. Byli jsme už tak ušlí, že jsme nakonec rezignovali na návštěvu botanické zahrady a rozvalili jsme se pod jedním stromem na pláni blízko stavby. Dívali jsme se, jak plují po obloze mraky, jak se zelená tráva, jak do budovy chodí lidé, pokuřovali jsme až nás z našeho rozjímání vytrhli dva chlapíci, kteří k nám přišli od hlavní budovy. Zeptali se nás odkud jsme a kdo jsme. Když jsme jim řekli naši obvyklou lež, že jsme studenti filozofie, kteroužto identifikaci jsme se tu rozhodli ze zištných důvodů používat, posadili se k nám a představili se. Byli to také studenti a studovali tu zemědělství. Začali nám vysvětlovat, jak je to pro ně dobré, budou mít lepší postavení a teplý flek a zajímali se o nějaké adresy takovýchhle institucí u nás. Vlad jim dal zmateně svoji adresu a vysvětlil jim, ať mu napíší a on že pak napíše jim. Nevím, že už jim podle našeho vzhledu a chování nedocvaklo, že jsme jenom dva sráči, co tu pokuřují a válejí se na sluníčku. Ale co, studenti filozofie a ještě k tomu ze západu - kdo ví, jak mají vypadat a jak se chovat. Chvíli ještě probíhala družba mladé inteligence, pak se s námi rozloučili, zvedli se a odešli. Později jsme je ještě potkali v Rishikeshi. My jsme ještě chvíli sledovali, jak se opodál mrouskají opice a potom jsme se zvedli také.</w:t>
      </w:r>
    </w:p>
    <w:p>
      <w:pPr>
        <w:pStyle w:val="Normal"/>
        <w:jc w:val="both"/>
        <w:rPr/>
      </w:pPr>
      <w:r>
        <w:rPr/>
        <w:t xml:space="preserve">Prošli jsme dlouhými alejemi vysokých stromů a když jsme se dostali na silnici, stopli jsme si Vikram. Uvnitř už  sedělo pět nějakých číňanů a číňanek, louskali buráčky, házeli šlupky na podlahu a pořád se křenili. Z reproduktoru vyřvával populární hit a jelo se. Vystoupili jsme si za mostem a šli zpátky pěšky nádhernými uličkami, tím nejklasičtějším asijským tržištěm, jaké jde tady spatřit. Měli tu absolutně všechno. Seděly tu prodavačky zeleniny a ovoce, obchodníci s látkami, s kuchyňskými předměty, s hudebními nástroji, truhláři, co vyrábějí své zboží přímo na ulici, zaprášení chlapíci tu tahají těžké pytle s moukou, vedle se zvadle krčí slepice napěchované v dřevěných klíckách, o kus dál obchodníci s vonným kořením všeho druhu, pekaři, kováři… Nemohu vyjmenovat tu pestrou mozaiku všech řemesel, co tu najdete. Jisté je, že tu najdete všechno. Lidé živě debatují a smlouvají, všude to hučí, cinkají zvonky kol a troubí klaxony mopedů, ohromný býk táhne dvoukolák s nákladem, jinde jako pohon slouží lidská síla. Je v tom tolik života!  </w:t>
      </w:r>
    </w:p>
    <w:p>
      <w:pPr>
        <w:pStyle w:val="Normal"/>
        <w:jc w:val="both"/>
        <w:rPr/>
      </w:pPr>
      <w:r>
        <w:rPr/>
        <w:t>V DehraDunu jsme pobyli jenom den, málo na poznání města, ale dost na zjištění, že je to pěkné město. Připadlo mi, že tu ani není tolik špíny jako v jiných městech, ani tolik žebráků, lidé tu masově jezdí na skútrech, včetně žen. Sedí ve svém barevném sárí na mopedu a drandí si to ulicemi. Dehra Dun se na první pohled přicestovalce nemusí zdát nijak odlišný od jiných indických měst, ale při bližším pohledu zjistíte, že má svoji jedinečnou atmosféru.</w:t>
      </w:r>
    </w:p>
    <w:p>
      <w:pPr>
        <w:pStyle w:val="Normal"/>
        <w:jc w:val="both"/>
        <w:rPr/>
      </w:pPr>
      <w:r>
        <w:rPr/>
        <w:t>Ráno jsme zaplatili za nocleh a vydali se na autobusové nádraží, odkud jezdí pravidelné spoje do Rishikeshe. Náš autobus jsme nemuseli hledat dlouho. Řidič se tam s ním všelijak točil, popojížděl po nádraží, couval, řadil, vyjel ven na silnici a zase zajel zpátky dovnitř, divže přitom nevylisoval na příjezdovou zeď lidi, kteří před ním uskakovali a pořád u toho dokolečka vykřikoval: „Rišikeš Rišikéééš! Rišikeš Rišikéš!“ Točil se tam jak holub na báni. Jo, je to paráda, v Indii cestovat. Není to opravdu nic hrozného, je to fakt zábava a dobrodružství, žádná nuda. Postupně vyšplhali do poskakujícího autobusu ještě nějací pasažéři a jelo se. Chvíli se autobus prodíral zacpanými uličkami města, až jsme se vymotali na hlavní silnici. To je také úžasné. Lidé tu prostě jedou zácpa nezácpa dokud to jde, neobtěžují se udržovat nějakou frontu, když některý z nich uvidí někde mezírku mezi auty, už je tam. Až z toho pak vznikne v nějaké ulici strašlivý uzel zamotaných aut, to pak všichni všelijak popojíždějí, couvají, troubí, lidé kolem zvědavě přihlížejí, nějaký chlapík s cigárem v ústech se do toho vloží a začne gestikulovat na auta, jak má kdo kam projet a nakonec se vždycky během relativně krátké doby nějakým zázračným způsobem vozidla rozuzlují a jede se dál.</w:t>
      </w:r>
    </w:p>
    <w:p>
      <w:pPr>
        <w:pStyle w:val="Normal"/>
        <w:jc w:val="both"/>
        <w:rPr/>
      </w:pPr>
      <w:r>
        <w:rPr/>
        <w:t>Projížděli jsme krásnou krajinou a asi po třech hodinách jsme dorazili na místo. Jsme v Rishikeshi, jednom z center duchovního života Indie. Nechtěli jsme zůstat někde v centru města a dovezli jsme se motorikšou k mostu na severu. Za ním je oblast s ášramy a tam směřují naše kroky. Je to tu nádhernější než jsem čekal. Městem protéká Ganga, která je tu však úplně jiná než dole, třeba ve Varanásí. Tady místo klasicky bahnité barvy známé z Varanásí září voda azurovou modří a divoce se valí z kopců přes veliké kameny jejího koryta. Na protější břeh vedou dva mosty. Jeden je o něco severněji, po tom druhém právě kráčíme. Houpá se nad vlnami, je to celkem úzká lávka, po stranách posedávají žebráci, občas tu projede skútr nebo projde kráva. Když se podíváte dolů do vody, můžete spatřit veliká hejna dlouhatánských ryb, jakými se naše české toky nehonosí. A druhý břeh, to je místo vyhrazené ášramům. Nevím, kolik jich tu stojí, ale je to hodně. Říkali jsme si, že se v nějakém ubytujeme, protože by mohl být levnější než hotel. Zastavili jsme se na lavičce k odpočinku a cigárku. Vedle seděl nějaký starý muž, prodával korálky a zpíval mantry. Kdykoliv jsme během těch dní tady šli kolem, vždycky tu seděl a zpíval. Zastavili se u nás dva mladí sádhuové a chvíli jsme si povídali. Jejich nabídku na pokouření z čilumu jsme z praktických důvodů odmítli s vysvětlením, že si nejdříve musíme najít bydlení. Dala se s námi do řeči také jedna procházející starší Indka. Znala Prahu a Čechy, prý procestovala celý svět a kdybychom něco potřebovali, dala nám svoji adresu. Pak se k nám přifařil takový mladíček a říká, že ví o levných hotelích a ášramech. Nabídka šedestát rupií za pokoj se nedala odmítnout.</w:t>
      </w:r>
    </w:p>
    <w:p>
      <w:pPr>
        <w:pStyle w:val="Normal"/>
        <w:jc w:val="both"/>
        <w:rPr/>
      </w:pPr>
      <w:r>
        <w:rPr/>
        <w:t>Pokoj v Rama Hotelu byl náš. Domácímu tu všichni říkali familierně Baba a také tak vypadal. Shrbený dědek s očima vypoulenýma tím, jak je neustále musel zaměřovat vzhůru, aby je dostal do vodorovné polohy se zemí a viděl něco víc, než jen špičky svých tenisek. Šoural ty svoje láptě po zemi rychlostí šneka, což člověk ocenil zvláště když se vracel v noci do hotelu a průjem si už žádal neodkladného vyřízení. Vrata už byla zamčená a než jste se dovolali na Babu a on se došoural, bylo leckdy opravdu za minutu dvanáct. Platit chtěl vždycky předem a peníze třikrát až pětkrát přepočítával zpomalenými pohyby svých prstů. Náš pokoj byl naproti jeho kancelářské budce stojící na dvoře, před kterou spával na proutěné posteli a než usnul, nacpal se jídlem a pak hlasitě říhal a prděl. Potom zapnul šílený agregát bůhví k čemu a za zvuku kompresoru byl uklimbán ke spánku. Vypadal fakt jako nějaká stará bába. Ale byl to vpodstatě dobrák a hnil tady v tom hotelu, ven vycházel jen zřídkakdy. Nabídnul nám, že se tu na střeše pořádají kurzy jógy s učitelem, který tu bydlel, ale s díky jsme odmítli. Často jsme slyšeli učitele, jak bravurně bubnuje v pokojíku na tabla.</w:t>
      </w:r>
    </w:p>
    <w:p>
      <w:pPr>
        <w:pStyle w:val="Normal"/>
        <w:jc w:val="both"/>
        <w:rPr/>
      </w:pPr>
      <w:r>
        <w:rPr/>
        <w:t>Protože Rishikesh bylo poslední místo našeho pobytu v Indii, už jsme si jenom těžce užívali. Tohle místo je na to jak stvořené. Když jsme sem přijížděli, říkal jsem si, jak to tu asi bude vypadat, byli tu kdysi Beatles a teď sem jezdí samí zápaďani najít si svého gurua… Všechny obavy byly zbytečné. Je tu opravdu nádherně. Pravda, potkáte tu dost bílých týpků, co mají namalované bindu na čele a dělají ze sebe Indy, jak to jen jde. Spousta jich tu bydlí v ášramech i několik let a učí se tu meditovat. Nic proti nim nemám, jsou to mírumilovní lidé a to je pozitivní věc. Ale ty ášramy jsou tu dost pofidérní. Když jsme se tu byli v jednom takovém zeptat, seděli tam dva chlápci v oranžových rubáších, dlouhé plnovousy, bindu na čele, ruce plné zlatých prstenů a když jsme vešli, přestal se ten jeden šťourat v nose a s mírumilovným výrazem se zeptal: „Namasté, jak vám mohu pomoci?“ Na ty nejlacinější pouťové chytáky tu lapají poznáníchtivé bělochy, kteří sem přijedou s dobrou vírou, že tu naleznou samé produchovnělé bytosti. A s tím tu oni počítají. Tenhle náš zápaďan, který doma duchovně prahnul až byl vybičován k tomu odejet do takovéhle země a najít tu svého učitele, si předtím jistě už stokrát představoval to setkání. A teď tu konečně stojí, takže už stačí jen pohled na patřičný oděv, korálky, bindu a slovo Spirit doprovázené uhrančivým pohledem a přísně zvednutým prstem a náš nebohý zápaďan upadá do extáze. „Opravdu to tu mají!“ Ale v zemi, kde lidé umírají hlady, se samozřejmě ani spiritualita nevyhnula té zhoubné nemoci jménem byznys. Proto je třeba zachovat chladnou hlavu. Ne že by Indie nebyla duchovní zemí, naopak, je to tu všude, cítíte to na každém kroku, ale je to pod povrchem, je to hluboce zakořeněno všude ve všech těch lidech, je jim to vlastní a přirozené, cítíte to z jejich chování, z toho, jak reagují na různé situace, třeba i z toho, že vidíte, jak tu nechávají volně žít mezi sebou zvířata, z jejich všeobecné mírumilovnosti, veselosti a tolerance, kterou tu všichni projevují. Ale když svou duchovnost někdo začne prodávat, něco není v pořádku. Když jsme se zeptali na kolik by nás tu přišlo ubytování, museli jsme Babovi přiznat jeho kulantní ceny. Ikdyž tu nebyly také vysoké, Baba vyhrál. Pak nám dali leták s fotkou jejich gurua (každý ášram má svého), na kterém jste se mohli dočíst story o tom, koho všeho zachránil, vyléčil a jaké dechberoucí zázraky vykonal, jaký je to bezchybný, nesobecký a čistý člověk, který by se nejraději rozdal a pak nám řekli, že tu můžeme navštěvovat jeho kurzy za pětset rupií na hodinu. Pěkně děkuju! Z toho tu oba budeme žít jako králové dva dny, ne jen hodinu! Ale pro takové amíky to je koneckonců asi zanedbatelná částka a koupit si svého gurua za nějakých dvanáct doláčů na hodinu není zas tak mnoho. Nicméně díky, snad příště… A šli jsme se vyvalit na břeh Gangy.</w:t>
      </w:r>
    </w:p>
    <w:p>
      <w:pPr>
        <w:pStyle w:val="Normal"/>
        <w:jc w:val="both"/>
        <w:rPr/>
      </w:pPr>
      <w:r>
        <w:rPr/>
        <w:t xml:space="preserve">Potkali jsme se tam s naším dohazovačem hotelů. Měl nádherné jméno. Jmenoval se Krishnananda Saraswati Maharaji, to si pamatuji. Byl to takový místní zlodějíček a na vedlejší úvazek si přivydělával tím, že vodil turisty do hotelů a tam zinkasoval něco od hoteliéra za to, že mu přivedl hosty a od hostů, že jim našel dobré ubytování. Měl něco s nohama, měl je nějaké pokřivené a oteklé, takže chodil svou typicky šmajdavou chůzí, ale zjevně mu to nijak nevadilo. Akorát toho využíval, když potřeboval dát najevo, že je chudák hodný soucitu a hlavně almužny. Bydlel tu v jednom z ášramů, ale pocházel z Delhi. Anglicky uměl jenom pomálu a jeho nejužívanější slovo bylo „directly”. Byl to takový dotěra, ale byla s ním legrace. Měl s sebou ganju, tak jsme si s ním zakouřili. On si potom ubalil druhého jointa, třetího… Když šel vedle nás, všimli jsme si, že už je úplně na popel. Šmajdal se, v očích nepřítomný výraz. „Dyť my jsme ho strašně zhulili!“ Rozesmál se Vlad. Vešli jsme do zahrady jednoho ášramu. Prohlížíme si to tam a koukáme, že k nám jde nějaký Ind. My děláme, jako, že si to tu po turisticku prohlížíme, „Namasté, nice place…,“ a ten podivnej týpek že k nám vůbec nepatří. Ten člověk došel až ke Krishnanandovi a promluvil na něj. Ten se s úlekem otočil, protože ho doteď neviděl a podíval se na něj šíleným pohledem vyhulence. Navíc mu mezi prsty ještě dohoříval joint a jak známo, v ášramech se nesmí požívati nijaké drogy. Odcházeli jsme pryč a slyšeli, jak mu je spíláno v jeho mateřštině, otočil jsem se a ještě jsem zahlédl, jak ho ten chlapík drží za rameno jako nějakého uličníka přistiženého při činu. Ale nakonec mu to asi prošlo, protože jsme ho večer viděli, jak si to zase šmajdá ulicemi v dobré náladě. Co mu taky kdo může. </w:t>
      </w:r>
    </w:p>
    <w:p>
      <w:pPr>
        <w:pStyle w:val="Normal"/>
        <w:jc w:val="both"/>
        <w:rPr/>
      </w:pPr>
      <w:r>
        <w:rPr/>
        <w:t xml:space="preserve">Dny jsme trávili víceméně jenom procházkami po břehu a vyvalováním na kamenitých plážích se stříbrně se blyštícím pískem a ohromnými balvany. Potkávali jsme tu sádhuy, kteří tu bydleli v různých přístřešcích a pokuřovali z čilumů. Byli mezi nimi opravdoví jogíni i obyčejný flákači. Sádhu je prostě člověk, který se zřekne domova a všech světských věcí, všech vztahů a pout a putuje zemí, žije z toho, co si vyžebrá, všechno, co má, je jedno oblečení, často jenom kalhoty nebo látka kolem pasu, nějaká přikrývka, mošnička a nádoba na vodu. Putuje, žebrá a dělá si naprosto co chce. Nehledejte v tom nic víc. Když se totiž jen nad tímhle popisem zastavíte, zjistíte, jaká je v tom ohromná síla. Nemají závazky k nikomu a k ničemu, mohou dělat, co se jim zlíbí,  jsou naprosto pány svého času a života, každé ráno se vzbudí a je jen a jen na nich, jak se svým novým dnem naloží. Jsou  ztělesněním svobody a všem to čiší z očí. Můžete jim z nich vyčíst tu ohromnou sílu a klid, které vám dá tohle rozhodnutí. Rozhodnutí stát se sádhuem, svatým mužem, člověkem zřeknuvším se všeho, co ho poutalo. Tohle rozhodnutí tu lidé ctí. Kdokoliv, kdo se tu rozhodne k duchovnímu hledání, je tu ctěn a respektován, narozdíl od zemí západní kultury, která to bere spíš jako úchylku člověka, který nevydržel nápor „tvrdé reality“, ve které jsme všichni odsouzeni žít. Ale ten soud jsme nad sebou vyřkli my sami. Východní nauky říkají prostě jenom to, že realita je taková, jakou si ji sami uděláme, nic víc. Když říkáme, že je tvrdá a nemilosrdná, máme ji mít. Když sádhu říká, že celý vesmír je láska, má ji mít. Je snad nějaký důvod, proč by to tak být nemělo? </w:t>
      </w:r>
    </w:p>
    <w:p>
      <w:pPr>
        <w:pStyle w:val="Normal"/>
        <w:jc w:val="both"/>
        <w:rPr/>
      </w:pPr>
      <w:r>
        <w:rPr/>
        <w:t>Někteří sádhuové praktikují jógu a meditují, postí se i všelijak sebetrýzní, jiní prostě jenom putují zemí, posedávají a hulí. Všichni sádhuové strašlivě hulí. Každý den, pokud jim to zásoby dovolí každou půlhodinu dne(!), se přikuřují ze svých čilumů a věřte, že to, co kouří, je čirá hrůza. Je to ganja nebo čaras míchaný často s durmanem a je to taková síla, že když jsem si s nimi zakouřil, ustřelilo mi to hlavu. A oni v tomhle stavu normálně chodí a mluví s lidmi. A to, co říkají, má hlavu a patu. Takže asi úplně normální nejsou. Něco svatého na nich bude. Jeden z nich dokonce, když viděl, že máme foťák, sáhnul do mošničky a vytáhl také jeden. Normální automat. „Ja, baba have camera! Baba is travelling! Jasně, baba má taky foťák, baba cestuje…“ řekl na náš údiv s vážným výrazem. Pak nám ukazoval fotky z jejich festivalu Khumb Méla, na kterém se každý rok shromáždí tisíce sádhuů, všichni jsou úplně nazí a pořádají různé soutěže a meditují. Jeden z nich nám říkal, že tu mohou bydlet zadarmo i několik dní v ášramu, ale on to nemá rád, protože mu tam dávají jasně najevo, kdo je tam pánem. „Mám rád volnost. Být jako leopard, divoká kočka, ne ovce.“</w:t>
      </w:r>
    </w:p>
    <w:p>
      <w:pPr>
        <w:pStyle w:val="Normal"/>
        <w:jc w:val="both"/>
        <w:rPr/>
      </w:pPr>
      <w:r>
        <w:rPr/>
        <w:t>Jeden starší sádhu se šedivými dredy, v tílku, kolem beder uvázanou dlouhou látku, v moderních sandálech kosmického věku a s uzlíčkem přes rameno dokonce věděl, že Čechy byly dříve Československo a před kolika lety se rozdělily.</w:t>
      </w:r>
    </w:p>
    <w:p>
      <w:pPr>
        <w:pStyle w:val="Normal"/>
        <w:jc w:val="both"/>
        <w:rPr/>
      </w:pPr>
      <w:r>
        <w:rPr/>
        <w:t>Jednou jsme šli kus za městem a tam u cesty seděl jeden takový sádhu v černých dlouhých šatech, dredy svázané do komínu oranžovým šátkem, vedle něj seděl jiný s řídkou bradkou, pichlavým výrazem v oku a neustále se usmíval. Ten první hrál na píšťalu. Dali jsme jim asi dvacet rupií, sedli si vedle nich a poslouchali. Hrál nádherné dlouhé a proměnlivé písně, prý velmi staré písně a já se přitom úplně vznášel po všech těch horách a lesích, ze kterých sem ti svatí muži přišli před zimou a kam se zase na jaře vrátí.</w:t>
      </w:r>
    </w:p>
    <w:p>
      <w:pPr>
        <w:pStyle w:val="Normal"/>
        <w:jc w:val="both"/>
        <w:rPr/>
      </w:pPr>
      <w:r>
        <w:rPr/>
        <w:t>Cestou zpátky jsme se zastavili na jednom ghatu u řeky. Přišel k nám pes, posadil se před nás na schody, zadíval se mi tím nejsmutnějším výrazem do očí a položil mi na koleno svou tlapku. Slyšel jsem ho, jak říká: „Kamaráde, já mám takový hlad a ty máš v batohu určitě něco k snědku. Dej mi, prosím, kousíček...“ Otevřel jsem baťůžek a dal mu kus chleba. Slupnul ho a zopakoval svou prosbu. Dal jsem mu ještě kus, on ho zase zbajznul a svojí prosbu uplatnil na Vlada. Ten mu dal tedy do třetice, on to zhltnul, poděkoval a odešel. Ten pes věděl, co se sluší a patří…</w:t>
      </w:r>
    </w:p>
    <w:p>
      <w:pPr>
        <w:pStyle w:val="Normal"/>
        <w:jc w:val="both"/>
        <w:rPr/>
      </w:pPr>
      <w:r>
        <w:rPr/>
        <w:t xml:space="preserve">Jednou jsme seděli na břehu mezi kameny a přišel k nám jeden asi třicetiletý sádhu. Dal se s námi do řeči. Byl vyhublý, svlečený do půl těla, dredy ovázané červeným hadrem. Tělo měl natřené bílou hlinkou, na čele tři oranžové pruhy. Nabídl jsem mu cukroví, co jsme si koupili - medové špalíčky obalené v sezamových semínkách. Řekl, že si vezme jen jeden, protože už dlouho nic nejedl. Opíral se o balvan a říkal, že teď drží půst, že ani nesedí a ve stoje i spí. „To pro mého pána Šivu!“ a ukázal rozmáchlým gestem nahoru do kopců. Na protější břeh nad řekou přišla skupinka bělochů s nějakým guruem a začali tam meditovat. Dívali jsme se na ně a přišlo mi na nich něco trochu legračního. Sádhu se na ně podíval a začal nádherným hlasem zpívat: „Haré Krišna haré Krišna, Krišna, Krišna, haré haré…“ Bylo nádherné sledovat ty dva břehy. Na jednom bílí lidé, kteří sem přišli hledat něco, co si myslí, že jim schází a našli tu svého gurua za pětset na hodinu a pak se vrátí domů a budou se snažit žít lépe, ale tím stejným způsobem, jako žili dosud. Na druhé straně člověk, který se zřekl všeho, celý svůj dřívější život nechal bez ohlédnutí za sebou a jediná jeho jistota je nyní pro něj to, že je teď tady a je živý a z modré oblohy na něj svítí slunce, nemá minulost ani budoucnost, jenom Teď a bude se takhle do smrti toulat touhle zemí a zpívat si a meditovat a milovat Šivu, svého ochránce na svojí pouti za svobodou. Z té postavy vedle mě vyzařovala svoboda, vůle, síla, klid a zároveň syrovost až hrůza z toho, co ten člověk je zač, k čemu až se to vlastně dokázal rozhodnout. </w:t>
      </w:r>
    </w:p>
    <w:p>
      <w:pPr>
        <w:pStyle w:val="Normal"/>
        <w:jc w:val="both"/>
        <w:rPr/>
      </w:pPr>
      <w:r>
        <w:rPr/>
        <w:t xml:space="preserve">Jednoho dne jsme zavítali do města, protože jsme se dozvěděli, že tady vyrábějí opravdovská himálájská didgeridoo. Původní obchůdek byl zrušen, ale doptali jsme se a navštívili jsme přímo dílnu, kde je vyrábějí. Sedí tu vyplešatělý chlapík, vzadu my zbylé vlnité vlasy spadají na ramena, v uchu náušnici, ostře řezané rysy, pokuřuje velkého jointa a přitom seká do rozpůlené klády drážku. Mají tu didgerida jak bambusová, tak i dřevěná, vyrábějí i bubínky. Bambus vydlabávají narážením na rovnou ostrou tyč, dřevěná didgerida rozříznou napůl a sekají dlátkem drážku. Potom to slepí tak, že to fakticky vůbec nepoznáte. Má tu opravdu nádherné kousky nejrůznějších tvarů, točené do vrtule a s nádherným zvukem. A hrát, to teda umí. Vlad si s ním domluvil, že mu tu nechá to svoje amatérsky vyrobené z Bodhgayi a za malý doplatek si vybere nějaké jeho. Druhý den jsme sem zašli a výměnu provedli. Byl tu ještě jeho kámoš, vypadal jako nějaký pirát, velké kruhy v uších, vestičku, také kouřil velikého jointa a dlabal při tom dřevo. Proběhla výměna, dokonce dali Vladovi na didgeridoo i ušitý futrál a návod jak správně foukat. Ti chlapíci tu byli neskutečně v pohodě. </w:t>
      </w:r>
    </w:p>
    <w:p>
      <w:pPr>
        <w:pStyle w:val="Normal"/>
        <w:jc w:val="both"/>
        <w:rPr/>
      </w:pPr>
      <w:r>
        <w:rPr/>
        <w:t xml:space="preserve">Ale nenávratně a nemilosrdně se do naší pohody vplížila skutečnost, že nám za tři dny letí letadlo zpět do studené a šedivé Evropy. Rozloučili jsme se tedy s Babou, věnovali mu pár nesmyslů, co jsme nechtěli tahat s sebou zpátky domů, v jednom ášramu jsme si na velikých miskových vahách ještě před cestou cvičně zvážili naše batohy a potom už se vezeme Rikšou za čtyři rupky do města a tam vyrážíme autobusem zpátky do Delhi. Sbohem, Rishikeshi, sbohem Gango, slibuju na holej pupek, že se sem jednou vrátím! </w:t>
      </w:r>
    </w:p>
    <w:p>
      <w:pPr>
        <w:pStyle w:val="Normal"/>
        <w:jc w:val="both"/>
        <w:rPr/>
      </w:pPr>
      <w:r>
        <w:rPr/>
      </w:r>
    </w:p>
    <w:p>
      <w:pPr>
        <w:pStyle w:val="Heading1"/>
        <w:ind w:left="567" w:hanging="567"/>
        <w:rPr/>
      </w:pPr>
      <w:bookmarkStart w:id="14" w:name="__RefHeading___Toc471521424"/>
      <w:bookmarkEnd w:id="14"/>
      <w:r>
        <w:rPr/>
        <w:t>Poslední chvilky v Delhi, loučení a čalo Frankfurt nad Mohanem, vlaková cesta do Liberce, Čechy krásné, Čechy mé…</w:t>
      </w:r>
    </w:p>
    <w:p>
      <w:pPr>
        <w:pStyle w:val="Normal"/>
        <w:jc w:val="both"/>
        <w:rPr/>
      </w:pPr>
      <w:r>
        <w:rPr/>
        <w:t xml:space="preserve">Do Delhi jsme dorazili asi za šest hodin, někdy za tmy, na jedno z autobusových nádraží někde úplně na severu města, vedle šílené autostrády. Tady na těch neutěšených průmyslových periferiích žije po ulicích strašně chudáků bez přístřeší. Ulovili jsme motorikšu, ale když už jsme byli napakovaní vevnitř, začal ten rikša mlít něco o nepokojích muslimů s hinduisty na Paharganji… „Fuck you, man! Everything you are telling us are just big bullshits! You will take us to Paharganj or we‘ll fuck you! Do you understand? No Paharganj - no money!“ Tentokrát mu to nevyšlo. Coby ostřílení cestovatelé jsme s ním tentokrát během chvíle vyjebali, že si to za rámeček rozhodně nedal. Koukal, chudák, dost vyplašeně, snad by se i červenal, kdyby byl bělejší. Vložili jsme do toho odvetu za všechna ta příkoří, co nám tu byla způsobena jemu podobnými. Vystoupili jsme a šli dál po směru jízdy. Za chvíli se v hloučku rikšů nakonec vždycky najde nějaký, který vás rád dopraví tam, kam chcete za částku, kterou chcete, pokud je tedy rozumná. Jeden takový nás dojel. „Come in!“ „Paharganj?“ Na souhlas zahoupal hlavou ze strany na stranu, to tady v Indii znamená totéž, co naše pokývání, tak jsme si nastoupili a ikdyž jsme neměli tuchy, jestli nás opravdu veze tam, kam chceme, asi po dvaceti minutách jsme přeci jen vystoupili na Paharganji. Ubytovali jsme se v našem oblíbeném hotelu Kamal v postranní uzoučké uličce zhruba uprostřed Paharganje, kde měli vždycky nějaký pokoj volný a jen za pouhých 110Rp, což byla na Paharganj opravdu výtečná částka, nenašli jsme tu levnější. Většinou tu mají pokoje tak za 250Rp a více a nejsou moc svolní slevovat, protože turistů jim sem denně proudí víc než dost. Tedy v sezóně, jindy je to levnější, ale zato vám tu buď lije jak z konve nebo se vaříte v padesáti nebo více nad nulou. </w:t>
      </w:r>
    </w:p>
    <w:p>
      <w:pPr>
        <w:pStyle w:val="Normal"/>
        <w:jc w:val="both"/>
        <w:rPr/>
      </w:pPr>
      <w:r>
        <w:rPr/>
        <w:t xml:space="preserve">V těch dvou dnech jsme nakoupili nějaké prezenty přátelům, sobě jsme od Tibeťanů na Janpath Road koupili pořádné vlněné svetry, abychom v Evropě nezmrzli, procházeli jsme se po známých místech, povozili se rikšou, kouřili při tom jejich krátká cigárka a nasávali do sebe všechno to dění kolem, vdechovali plnými doušky Indii, ze které se nám ale ani trochu nechtělo. Teď, když už tu jsme naprosto jako doma, to tu musíme opustit… </w:t>
      </w:r>
    </w:p>
    <w:p>
      <w:pPr>
        <w:pStyle w:val="Normal"/>
        <w:jc w:val="both"/>
        <w:rPr/>
      </w:pPr>
      <w:r>
        <w:rPr/>
        <w:t>V hotelu jsme řekli, ať nás vzbudí v půl páté ráno, v půl šesté nám jede z Connaught place bus na letiště. Venku na ulici jsme si zvážili znovu batohy s přírůstky dárků, abychom se ujistili, že splňujeme limit Air India dvacet kilo, váha nám do ranního ticha zařvala nějakou indickou vypalovačku, vyjel z ní lístek s obrázkem usměvavé slečny a sdělení, že jsem šetrné, spořivé a přemýšlivé povahy a můj batoh, že splňuje limit. O vlásek… Vzali jsme si šlapacího rikšu na Connaught place, říkal, že je z Varanásí a měl píchlé kolo. Nicméně šlapal statečně, ikdyž to pak na nás tradičně zkoušel: „Podívejte, je ráno, já mám píchlý kolo, je to dřina…“ Dostal míň než požadoval, ale víc, než je v kraji zvykem, k oboustranné spokojenosti, myslím. Sluší se dát poslednímu rikšovi něco navíc. Jen nemusel mít k tomu ještě ty průpovídky, jakobychom ho oloupili a mohl výjimečně poděkovat. Ale to je koneckonců indická stylovka…</w:t>
      </w:r>
    </w:p>
    <w:p>
      <w:pPr>
        <w:pStyle w:val="Normal"/>
        <w:jc w:val="both"/>
        <w:rPr/>
      </w:pPr>
      <w:r>
        <w:rPr/>
        <w:t>Bus přijel asi s dvacetiminutovým zpožděním a za svítání jsme dorazili na letiště. Za světla to tu vypadá docela dobře, to je divný…Kudy jsme to při tom příletu, proboha, vystupovali? Nebo že bych si tu už zvykl a to, co přiletivšímu Evropanovi připadá jako smetiště, odletivšímu se již jeví jako útulné prostředí?</w:t>
      </w:r>
    </w:p>
    <w:p>
      <w:pPr>
        <w:pStyle w:val="Normal"/>
        <w:jc w:val="both"/>
        <w:rPr/>
      </w:pPr>
      <w:r>
        <w:rPr/>
        <w:t xml:space="preserve">Vystáli jsme frontu na Konráda Roentgena, dostali pečeť na baťohy, pak jsme vystáli frontu na letenky, vyplnili nějaký odletový formulář, Vlad musel ještě do roentgenu strčit svoje didgeridoo, kdyby to snad byla bazooka, potom jsme vystáli frontu na razítko do pasu, za ní nás odchytli nějací ostří hoši a začali nás prošacovávat. Ten hlavní byl takový indický James Bond. Měl vojenské kalhoty, tričko, sluneční brýle a slizký obličej. Asi jsme zaujali jejich pozornost naším vzhledem, snad, že jsem měl přes rameno bubínek. Chrastili s ním, pak si ho odnesli na roentgen, šacovali příruční batůžky a vyptávali se. Ale nic nenašli, mršky… Pak už to šlo jak na drátkách. Jedno cigárko a za chvíli jsme byli v letadle. Ne, že bych necítil lásku ke své rodné vlasti, naopak, tady, tak daleko od ní, jsem si leccos uvědomil, ale moc se mi do ní přeci jen ještě nechtělo. Když se letadlo odlepovalo od runwaye, cítil jsem se všelijak. To, co jsme tu prožili, to někdo neprožije za celý svůj bídný život. To, co jsme tu poznali, to co jsme tady celé ty dva měsíce dělali, to všechno mě naplnilo pocitem, který se dá velmi jednoduše vystihnout jediným slovem: Je to slovo Žít.  </w:t>
      </w:r>
    </w:p>
    <w:p>
      <w:pPr>
        <w:pStyle w:val="Normal"/>
        <w:jc w:val="both"/>
        <w:rPr/>
      </w:pPr>
      <w:r>
        <w:rPr/>
        <w:t xml:space="preserve">Přelétávali jsme nad nádhernými skalnatými pláněmi Kavkazu, dívali se do chřtánu sopky, jedli, pili, spali, poslouchali rádio, shlédli film Godzilla a už jsme tu. Vítej Evropo, ty naše stará mámo... „Ty vole, von je tu sníh!“ </w:t>
      </w:r>
    </w:p>
    <w:p>
      <w:pPr>
        <w:pStyle w:val="Normal"/>
        <w:jc w:val="both"/>
        <w:rPr/>
      </w:pPr>
      <w:r>
        <w:rPr/>
        <w:t>13:15, přesně na čas, přistáváme ve Frankfurtu. Výstup šel jako po másle, snad do dvou minut jsme byli u baťohů, pak jsme prošli pasovou kontrolou a ocitli jsme se v hale, kde náš výlet začínal. Sedli jsme si na kožená  křesílka, zakouřili si, došli jsme si na záchod. Čisťounký vypulírovaný záchod se splachováním, stačí stisknout tlačítko. V obrovském zrcadle jsem se zase po dvou měsících pořádně uviděl, protože zrcadla, co se nám naskytla v Indii, byla různě rozbitá, olezlá, oprýskaná, pokud tedy vůbec byla.  Díval se na mě z něj divý snědý mužík s typicky indickým pohledem a povídá: „Čau brácho, vítej v Evropě!“ Lidé kolem chodili v zimnících a kožichách. Tak jsme si na tričko navlékli všechno, co jsme měli, další tričko, košili, nějaké hadry z Indie a na vrch teplý svetr a šli jsme se zaobírat tím, jak se dostaneme domů. Musíme jet přes celé Německo a v kapse máme pár marek. Původní myšlenka na stop se ve zdejších mínus třech stupních rozplynula. Ale v Rishikeshi jsme se dozvěděli od jedněch lidí, že tady v Německu funguje taková věc, že si až pět lidí může dohromady koupit jízdenku za 35DM, na kterou od pátku večer přes celý víkend můžete jezdit druhou třídou osobáky po celém Německu. V přízemí letiště u nádraží jsme našli nějakou turistickou kancelář a tam jsme se dozvěděli, že na jiný způsob dopravy stejně nemáme, takže nám vytiskli parádní itinerář Frankfurt - Liberec, kde byly všechny naše přestupní stanice, bylo jich asi patnáct, s časy příjezdů i odjezdů a s čísly nástupišť. Mají to tu fakt parádně zorganizované.</w:t>
      </w:r>
    </w:p>
    <w:p>
      <w:pPr>
        <w:pStyle w:val="Normal"/>
        <w:jc w:val="both"/>
        <w:rPr/>
      </w:pPr>
      <w:r>
        <w:rPr/>
        <w:t>Někdy v půl páté jsme nastoupili do našeho prvního vlaku a jelo se. Vlaky tu mají příjemné a vždycky jsme v pohodě seděli. Jediná nevýhoda bylo čekání, protože s nastalou tmou značně přituhávalo. Na džíny jsme nasadili ještě indické kalhoty a vzali jsme si i větrovky. Ale kosa nám byla pořád. Jednou jsme z jednoho nádraží na druhé jeli dokonce autobusem skrze nějaké vesničky, potom nám přes půlnoc čtyři hodiny nic nejelo, v čekárně byla zima a nějací čtyři podivní rusáci, co pořád někam telefonovali a obcházeli sem a tam, tak jsme si vlezli do stojícího vlaku a dobře jsme udělali. Byl nádherně vytopený, dvoupatrový a měl dokonce polstrované lavice, na kterých se dalo v pohodě spinkat. Už jsme to také potřebovali jako sůl. Ráno jsme se rozjeli a cesta pokračovala. Ubírali jsme se německou zasněženou krajinou přes města a vesničky, venku byly vánoce, rudé slunce vycházelo nad zasněženými lesy a loukami, z domečků se kouřilo… Včera tropická vedra, dneska vánoce. Jak je ta země velká a pestrá!</w:t>
      </w:r>
    </w:p>
    <w:p>
      <w:pPr>
        <w:pStyle w:val="Normal"/>
        <w:jc w:val="both"/>
        <w:rPr/>
      </w:pPr>
      <w:r>
        <w:rPr/>
        <w:t>Dorazili jsme do Zittau, tam stáli celníci a Vlad jim povídá: „Dobrý den“. Připadlo mi to tak divný, ten náš pozdrav. Prohodili jsme s nimi pár slov a jsme v Čechách. Motoráčkem se vezeme do Liberce. Průvodčímu, mladému klukovi, říkáme, že nemáme žádné české prachy, nabízíme mu indické sušenky a on nás nakonec nechává jet zadara.</w:t>
      </w:r>
    </w:p>
    <w:p>
      <w:pPr>
        <w:pStyle w:val="Normal"/>
        <w:jc w:val="both"/>
        <w:rPr/>
      </w:pPr>
      <w:r>
        <w:rPr/>
        <w:t>Jsme v Liberci. Ještě si vyměňujeme marky na koruny a je to. Čeští lyžaři, běžkaři, nějaká škola v přírodě a všichni mluví česky, nápisy jsou česky… Zašli jsme do hospy u nádraží na čaj a něco k snědku. No jo, to je klasika. Sedí tu ty typický mongoloidní český pivní strejcové, co nasávaj už od rána to svoje pivko, vedle na tabuli jsou křídou napsaný jako nabídka dne takový zvěrstva jako pečené vepřové srdce, sekaná, utopenci, všelijaký omastky, plece, srdce, játra, hrudníky, mozky... Až se mi z toho poněkud zvedl můj orientem roztesknělý pajšl. Všechna čest, Češi jí fakt jako prasata, to se musí nechat. Nakonec si dáváme čajík a svíčkovou. Ale sakra, vždyť to je vlastně maso ze svaté krávy! No, ale taky je to klasický český oběd, ne? Knedlíček, táák… Je to docela dobrý!</w:t>
      </w:r>
    </w:p>
    <w:p>
      <w:pPr>
        <w:pStyle w:val="Normal"/>
        <w:jc w:val="both"/>
        <w:rPr/>
      </w:pPr>
      <w:r>
        <w:rPr/>
        <w:t>Po obědě jsme se vydali podívat na autobusové nádraží, kdy nám něco jede, ale zjišťujeme, že proti českým spojům jsou ty v Indii tedy daleko vstřícnější. Taková malá země, taková dvě významná města - Liberec a Praha a on tu jede autobus o víkendu jen ráno a večer. V trafice prosíme paní o nějaký tvrdý papír z krabice a o fix a už stojíme na výpadovce z Liberce s cedulí PRAHA. Stojíme a stojíme… Je bezmála nula, závěje sněhu, chybí nám teplá bunda, co by zahřála a všichni na nás akorát brejlí ze svých vytopených plechovek a říkají si: „To jsou blázni, co, táto, stopovat v takový zimě…“ Auto nám zastavuje teprve asi po hodině a čtvrt. Díky bohu, ochotní krajané… Jak se přibližujeme k Praze, sníh řídne, až zůstává jenom holomráz. Vystupujeme na sídlišti Černý most a koukáme, jak tu stojí úplně nová stanice metra - Rajská zahrada. No, Kašmír se tak jmenuje taky, ale tohle Kašmír teda neni. Ale je to náš domov, no... Jsem tu z toho všeho vyjukanej jako při našem příletu do Delhi. Kulturní šok č.2. Na Palmovce se já a Vlad loučíme. „Po dvou měsících zase každej po svym. Divnej pocit. Tolik jsme toho spolu prožili… a teď jdeme každej na svojí tramvaj… Tak se teda měj…“</w:t>
      </w:r>
    </w:p>
    <w:p>
      <w:pPr>
        <w:pStyle w:val="Normal"/>
        <w:jc w:val="both"/>
        <w:rPr/>
      </w:pPr>
      <w:r>
        <w:rPr/>
        <w:t>Jedu tramvají a koukám po lidech. Koukám jak spadlej z vyšně na všechno kolem, na všechny ty kosmický holky s třímetrovejma podpatkama, na všechny ty naše nezávislý teenagery, který tu jen tak bloumaj a nemaj do čeho píchnout, na všechny ty senilní zatrpklý a opuštěný důchodce, na všechny ty businessmany v oblečkách s mobilem přišitym k uchu, na vymírající druh našeho klasickýho českýho somráka, na všechny ty debily nabouchaný ve značkovym oblečení se zlatejma řetězama na krku a pomádou ve vlasech, na všechny ty pivní vyžilý chlápky a ženský, na všechny ty šedý průměrný slušný spoluobčany s dětma a kelímkama od mcdonalda. Ale jedu mezi těma lidičkama a mám je hrozně rád. Vždyť já jsem jedním z nich. Ecce Homo sapiens sapiens! Bože, vždyť já jsem doma!</w:t>
      </w:r>
    </w:p>
    <w:sectPr>
      <w:footerReference w:type="default" r:id="rId10"/>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rreal">
    <w:charset w:val="00"/>
    <w:family w:val="auto"/>
    <w:pitch w:val="variable"/>
  </w:font>
  <w:font w:name="Wingdings">
    <w:charset w:val="02"/>
    <w:family w:val="auto"/>
    <w:pitch w:val="variable"/>
  </w:font>
  <w:font w:name="Merl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0" w:after="140"/>
      <w:ind w:left="567" w:hanging="567"/>
      <w:jc w:val="both"/>
      <w:outlineLvl w:val="0"/>
    </w:pPr>
    <w:rPr>
      <w:rFonts w:ascii="Surreal" w:hAnsi="Surreal" w:cs="Surreal"/>
      <w:b/>
      <w:smallCaps/>
      <w:shadow/>
      <w:w w:val="120"/>
      <w:sz w:val="26"/>
    </w:rPr>
  </w:style>
  <w:style w:type="paragraph" w:styleId="Heading2">
    <w:name w:val="Heading 2"/>
    <w:basedOn w:val="Normal"/>
    <w:next w:val="Normal"/>
    <w:qFormat/>
    <w:pPr>
      <w:keepNext w:val="true"/>
      <w:outlineLvl w:val="1"/>
    </w:pPr>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7513" w:leader="dot"/>
      </w:tabs>
      <w:spacing w:before="120" w:after="120"/>
      <w:ind w:left="454" w:hanging="454"/>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4:25:00Z</dcterms:created>
  <dc:creator>Luboš Kočvara</dc:creator>
  <dc:description/>
  <dc:language>en-US</dc:language>
  <cp:lastModifiedBy>Luboš Kočvara</cp:lastModifiedBy>
  <cp:lastPrinted>1999-07-21T16:17:00Z</cp:lastPrinted>
  <dcterms:modified xsi:type="dcterms:W3CDTF">2002-05-05T22:00:00Z</dcterms:modified>
  <cp:revision>375</cp:revision>
  <dc:subject/>
  <dc:title>Cesta do Indie</dc:title>
</cp:coreProperties>
</file>